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#2B,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15 min</w:t>
            </w:r>
          </w:p>
          <w:p>
            <w:pPr>
              <w:pStyle w:val="Timetext"/>
              <w:rPr/>
            </w:pPr>
            <w:r>
              <w:rPr/>
              <w:t>A 60 min</w:t>
            </w:r>
          </w:p>
          <w:p>
            <w:pPr>
              <w:pStyle w:val="Timetext"/>
              <w:rPr/>
            </w:pPr>
            <w:r>
              <w:rPr/>
              <w:t>C/D 15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4"/>
              </w:numPr>
              <w:ind w:left="390" w:hanging="240"/>
              <w:rPr/>
            </w:pPr>
            <w:r>
              <w:rPr/>
              <w:t>Explore enabling structures, conditions and processes for using data and setting goals with a focus on Equity Leadership</w:t>
            </w:r>
          </w:p>
          <w:p>
            <w:pPr>
              <w:pStyle w:val="Normal"/>
              <w:numPr>
                <w:ilvl w:val="0"/>
                <w:numId w:val="4"/>
              </w:numPr>
              <w:ind w:left="390" w:hanging="240"/>
              <w:rPr/>
            </w:pPr>
            <w:r>
              <w:rPr/>
              <w:t>broaden the depth and breadth of data used for decision making</w:t>
            </w:r>
          </w:p>
          <w:p>
            <w:pPr>
              <w:pStyle w:val="Normal"/>
              <w:numPr>
                <w:ilvl w:val="0"/>
                <w:numId w:val="4"/>
              </w:numPr>
              <w:ind w:left="390" w:hanging="240"/>
              <w:rPr/>
            </w:pPr>
            <w:r>
              <w:rPr/>
              <w:t>further develop facilitation skills by engaging in courageous conversations focused on using data and setting goals 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PPT L.2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 xml:space="preserve">BLM L.2.1 </w:t>
            </w:r>
          </w:p>
          <w:p>
            <w:pPr>
              <w:pStyle w:val="MaterialBullet"/>
              <w:numPr>
                <w:ilvl w:val="0"/>
                <w:numId w:val="5"/>
              </w:numPr>
              <w:rPr>
                <w:ins w:id="1" w:author="s.yearley" w:date="2010-08-05T13:46:00Z"/>
              </w:rPr>
            </w:pPr>
            <w:r>
              <w:rPr/>
              <w:t xml:space="preserve">BLM L.2.2 </w:t>
            </w:r>
            <w:ins w:id="0" w:author="s.yearley" w:date="2010-08-05T13:48:00Z">
              <w:r>
                <w:rPr/>
                <w:t>(1 copy/6 part)</w:t>
              </w:r>
            </w:ins>
            <w:r>
              <w:rPr/>
              <w:t xml:space="preserve"> </w:t>
            </w:r>
          </w:p>
          <w:p>
            <w:pPr>
              <w:pStyle w:val="MaterialBullet"/>
              <w:numPr>
                <w:ilvl w:val="0"/>
                <w:numId w:val="5"/>
              </w:numPr>
              <w:rPr>
                <w:ins w:id="3" w:author="s.yearley" w:date="2010-08-05T13:46:00Z"/>
              </w:rPr>
            </w:pPr>
            <w:ins w:id="2" w:author="s.yearley" w:date="2010-08-05T13:46:00Z">
              <w:r>
                <w:rPr/>
                <w:t>BLM L.2.3 (1 copy/6 part)</w:t>
              </w:r>
            </w:ins>
          </w:p>
          <w:p>
            <w:pPr>
              <w:pStyle w:val="MaterialBullet"/>
              <w:numPr>
                <w:ilvl w:val="0"/>
                <w:numId w:val="5"/>
              </w:numPr>
              <w:rPr>
                <w:del w:id="5" w:author="s.yearley" w:date="2010-08-05T13:48:00Z"/>
              </w:rPr>
            </w:pPr>
            <w:del w:id="4" w:author="s.yearley" w:date="2010-08-05T13:48:00Z">
              <w:r>
                <w:rPr/>
              </w:r>
            </w:del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rting Activity </w:t>
            </w:r>
            <w:r>
              <w:rPr>
                <w:b w:val="false"/>
                <w:u w:val="none"/>
              </w:rPr>
              <w:t>(10 min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t>With Swim Buddy partner, pairs sort SMART goals (provided in envelope, BLM 2.1) from most to least SMART.  Pairs justify their choices.</w:t>
            </w:r>
          </w:p>
          <w:p>
            <w:pPr>
              <w:pStyle w:val="DayTableSubHead"/>
              <w:rPr>
                <w:rFonts w:ascii="Times New Roman" w:hAnsi="Times New Roman" w:cs="Times New Roman"/>
                <w:sz w:val="20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szCs w:val="20"/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szCs w:val="20"/>
                <w:u w:val="none"/>
              </w:rPr>
              <w:t></w:t>
            </w:r>
            <w:r>
              <w:rPr>
                <w:rFonts w:cs="Arial"/>
                <w:szCs w:val="20"/>
                <w:u w:val="none"/>
              </w:rPr>
              <w:t xml:space="preserve"> Share</w:t>
            </w:r>
            <w:r>
              <w:rPr>
                <w:rFonts w:cs="Arial"/>
                <w:b w:val="false"/>
                <w:szCs w:val="20"/>
                <w:u w:val="none"/>
              </w:rPr>
              <w:t xml:space="preserve"> (5 mins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ins w:id="6" w:author="s.yearley" w:date="2010-08-05T13:41:00Z">
              <w:r>
                <w:rPr>
                  <w:rFonts w:cs="Times New Roman" w:ascii="Times New Roman" w:hAnsi="Times New Roman"/>
                  <w:b w:val="false"/>
                  <w:u w:val="none"/>
                </w:rPr>
                <w:t>Have one partner share out their order and then ask others to support this rationale or suggest a counter-order.</w:t>
              </w:r>
            </w:ins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del w:id="7" w:author="s.yearley" w:date="2010-08-05T13:42:00Z">
              <w:r>
                <w:rPr/>
                <w:delText>AorL</w:delText>
              </w:r>
            </w:del>
            <w:ins w:id="8" w:author="s.yearley" w:date="2010-08-05T13:42:00Z">
              <w:r>
                <w:rPr/>
                <w:t>AofL</w:t>
              </w:r>
            </w:ins>
          </w:p>
          <w:p>
            <w:pPr>
              <w:pStyle w:val="SideBarText"/>
              <w:rPr/>
            </w:pPr>
            <w:r>
              <w:rPr/>
              <w:t>Use this data to plan for activities and dialogue during sessio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Ensure that SMART goals have issues with data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riads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  <w:lang w:val="en-US"/>
              </w:rPr>
              <w:t xml:space="preserve"> </w:t>
            </w:r>
            <w:del w:id="9" w:author="s.yearley" w:date="2010-08-05T13:42:00Z">
              <w:r>
                <w:rPr>
                  <w:b/>
                  <w:lang w:val="en-US"/>
                </w:rPr>
                <w:delText>Role Play</w:delText>
              </w:r>
            </w:del>
            <w:ins w:id="10" w:author="s.yearley" w:date="2010-08-05T13:42:00Z">
              <w:r>
                <w:rPr>
                  <w:b/>
                  <w:lang w:val="en-US"/>
                </w:rPr>
                <w:t>Examination of Data</w:t>
              </w:r>
            </w:ins>
            <w:r>
              <w:rPr>
                <w:b/>
                <w:lang w:val="en-US"/>
              </w:rPr>
              <w:t xml:space="preserve">  </w:t>
            </w:r>
            <w:r>
              <w:rPr>
                <w:lang w:val="en-US"/>
              </w:rPr>
              <w:t>(</w:t>
            </w:r>
            <w:del w:id="11" w:author="s.yearley" w:date="2010-08-05T13:42:00Z">
              <w:r>
                <w:rPr/>
                <w:delText xml:space="preserve">60 </w:delText>
              </w:r>
            </w:del>
            <w:ins w:id="12" w:author="s.yearley" w:date="2010-08-05T13:42:00Z">
              <w:r>
                <w:rPr/>
                <w:t xml:space="preserve">20 </w:t>
              </w:r>
            </w:ins>
            <w:r>
              <w:rPr>
                <w:lang w:val="en-US"/>
              </w:rPr>
              <w:t>min)</w:t>
            </w:r>
          </w:p>
          <w:p>
            <w:pPr>
              <w:pStyle w:val="DayTableTextwSpace"/>
              <w:rPr>
                <w:ins w:id="22" w:author="s.yearley" w:date="2010-08-05T13:43:00Z"/>
              </w:rPr>
            </w:pPr>
            <w:r>
              <w:rPr/>
              <w:t>In Campfire Friends triads, participants examine</w:t>
            </w:r>
            <w:ins w:id="13" w:author="s.yearley" w:date="2010-08-05T13:45:00Z">
              <w:r>
                <w:rPr/>
                <w:t xml:space="preserve"> </w:t>
              </w:r>
            </w:ins>
            <w:ins w:id="14" w:author="s.yearley" w:date="2010-08-05T13:43:00Z">
              <w:r>
                <w:rPr/>
                <w:t xml:space="preserve">one of </w:t>
              </w:r>
            </w:ins>
            <w:r>
              <w:rPr/>
              <w:t xml:space="preserve"> </w:t>
            </w:r>
            <w:ins w:id="15" w:author="s.yearley" w:date="2010-08-05T13:42:00Z">
              <w:r>
                <w:rPr/>
                <w:t>the Metathink documents (BLM L.2.</w:t>
              </w:r>
            </w:ins>
            <w:ins w:id="16" w:author="s.yearley" w:date="2010-08-05T13:48:00Z">
              <w:r>
                <w:rPr/>
                <w:t>2</w:t>
              </w:r>
            </w:ins>
            <w:ins w:id="17" w:author="s.yearley" w:date="2010-08-05T13:42:00Z">
              <w:r>
                <w:rPr/>
                <w:t xml:space="preserve"> and L.2.</w:t>
              </w:r>
            </w:ins>
            <w:ins w:id="18" w:author="s.yearley" w:date="2010-08-05T13:48:00Z">
              <w:r>
                <w:rPr/>
                <w:t>3</w:t>
              </w:r>
            </w:ins>
            <w:ins w:id="19" w:author="s.yearley" w:date="2010-08-05T13:42:00Z">
              <w:r>
                <w:rPr/>
                <w:t>)</w:t>
              </w:r>
            </w:ins>
            <w:del w:id="20" w:author="s.yearley" w:date="2010-08-05T13:43:00Z">
              <w:r>
                <w:rPr/>
                <w:delText>data sets</w:delText>
              </w:r>
            </w:del>
            <w:r>
              <w:rPr/>
              <w:t xml:space="preserve">.  </w:t>
            </w:r>
            <w:ins w:id="21" w:author="s.yearley" w:date="2010-08-05T13:43:00Z">
              <w:r>
                <w:rPr/>
                <w:t>They should write any insights/questions or comments they have on the sheet.</w:t>
              </w:r>
            </w:ins>
          </w:p>
          <w:p>
            <w:pPr>
              <w:pStyle w:val="DayTableTextwSpace"/>
              <w:rPr>
                <w:ins w:id="24" w:author="s.yearley" w:date="2010-08-05T13:43:00Z"/>
              </w:rPr>
            </w:pPr>
            <w:ins w:id="23" w:author="s.yearley" w:date="2010-08-05T13:43:00Z">
              <w:r>
                <w:rPr/>
              </w:r>
            </w:ins>
          </w:p>
          <w:p>
            <w:pPr>
              <w:pStyle w:val="DayTableTextwSpace"/>
              <w:rPr>
                <w:b/>
                <w:b/>
                <w:lang w:val="en-US"/>
                <w:ins w:id="29" w:author="s.yearley" w:date="2010-08-05T13:43:00Z"/>
              </w:rPr>
            </w:pPr>
            <w:ins w:id="25" w:author="s.yearley" w:date="2010-08-05T13:43:00Z">
              <w:r>
                <w:rPr>
                  <w:b/>
                  <w:lang w:val="en-US"/>
                </w:rPr>
                <w:t xml:space="preserve">Whole Group </w:t>
              </w:r>
            </w:ins>
            <w:ins w:id="26" w:author="s.yearley" w:date="2010-08-05T13:43:00Z">
              <w:r>
                <w:rPr>
                  <w:rFonts w:eastAsia="Wingdings" w:cs="Wingdings" w:ascii="Wingdings" w:hAnsi="Wingdings"/>
                  <w:b/>
                </w:rPr>
                <w:t></w:t>
              </w:r>
            </w:ins>
            <w:ins w:id="27" w:author="s.yearley" w:date="2010-08-05T13:43:00Z">
              <w:r>
                <w:rPr>
                  <w:b/>
                  <w:lang w:val="en-US"/>
                </w:rPr>
                <w:t xml:space="preserve"> Dialogue </w:t>
              </w:r>
            </w:ins>
            <w:ins w:id="28" w:author="s.yearley" w:date="2010-08-05T13:43:00Z">
              <w:r>
                <w:rPr>
                  <w:b w:val="false"/>
                  <w:lang w:val="en-US"/>
                </w:rPr>
                <w:t>(10 min)</w:t>
              </w:r>
            </w:ins>
          </w:p>
          <w:p>
            <w:pPr>
              <w:pStyle w:val="DayTableTextwSpace"/>
              <w:rPr/>
            </w:pPr>
            <w:r>
              <w:rPr/>
              <w:t xml:space="preserve">Model facilitation of data analysis using conversation starters focused on Using Data </w:t>
            </w:r>
            <w:del w:id="30" w:author="s.yearley" w:date="2010-08-05T13:48:00Z">
              <w:r>
                <w:rPr/>
                <w:delText>(BLM L.2.2)</w:delText>
              </w:r>
            </w:del>
            <w:ins w:id="31" w:author="s.yearley" w:date="2010-08-05T13:44:00Z">
              <w:r>
                <w:rPr/>
                <w:t>and have groups share their notations with the group</w:t>
              </w:r>
            </w:ins>
            <w:del w:id="32" w:author="s.yearley" w:date="2010-08-05T13:44:00Z">
              <w:r>
                <w:rPr/>
                <w:delText>.</w:delText>
              </w:r>
            </w:del>
            <w:ins w:id="33" w:author="s.yearley" w:date="2010-08-05T13:44:00Z">
              <w:r>
                <w:rPr/>
                <w:t>.</w:t>
              </w:r>
            </w:ins>
          </w:p>
          <w:p>
            <w:pPr>
              <w:pStyle w:val="DayTableTextwSpace"/>
              <w:numPr>
                <w:ilvl w:val="0"/>
                <w:numId w:val="3"/>
              </w:numPr>
              <w:rPr>
                <w:del w:id="36" w:author="s.yearley" w:date="2010-08-05T13:44:00Z"/>
              </w:rPr>
            </w:pPr>
            <w:del w:id="34" w:author="s.yearley" w:date="2010-08-05T13:44:00Z">
              <w:r>
                <w:rPr/>
                <w:delText xml:space="preserve"> </w:delText>
              </w:r>
            </w:del>
            <w:del w:id="35" w:author="s.yearley" w:date="2010-08-05T13:44:00Z">
              <w:r>
                <w:rPr/>
                <w:delText>Metathink p1 – eqao bar graphs and retention data for a school</w:delText>
              </w:r>
            </w:del>
          </w:p>
          <w:p>
            <w:pPr>
              <w:pStyle w:val="DayTableTextwSpace"/>
              <w:numPr>
                <w:ilvl w:val="0"/>
                <w:numId w:val="3"/>
              </w:numPr>
              <w:rPr>
                <w:del w:id="38" w:author="s.yearley" w:date="2010-08-05T13:47:00Z"/>
              </w:rPr>
            </w:pPr>
            <w:del w:id="37" w:author="s.yearley" w:date="2010-08-05T13:47:00Z">
              <w:r>
                <w:rPr/>
                <w:delText>Tinkerplots – eqao with section, grade 6, etc – 4 groups on laptops to analyze</w:delText>
              </w:r>
            </w:del>
          </w:p>
          <w:p>
            <w:pPr>
              <w:pStyle w:val="DayTableTextwSpace"/>
              <w:rPr>
                <w:b/>
                <w:b/>
                <w:lang w:val="en-US"/>
                <w:ins w:id="40" w:author="s.yearley" w:date="2010-08-05T13:44:00Z"/>
              </w:rPr>
            </w:pPr>
            <w:ins w:id="39" w:author="s.yearley" w:date="2010-08-05T13:44:00Z">
              <w:r>
                <w:rPr>
                  <w:b/>
                  <w:lang w:val="en-US"/>
                </w:rPr>
              </w:r>
            </w:ins>
          </w:p>
          <w:p>
            <w:pPr>
              <w:pStyle w:val="Normal"/>
              <w:rPr>
                <w:b/>
                <w:b/>
                <w:lang w:val="en-US"/>
                <w:ins w:id="47" w:author="s.yearley" w:date="2010-08-05T13:44:00Z"/>
              </w:rPr>
            </w:pPr>
            <w:ins w:id="41" w:author="s.yearley" w:date="2010-08-05T13:44:00Z">
              <w:r>
                <w:rPr>
                  <w:b/>
                  <w:lang w:val="en-US"/>
                </w:rPr>
                <w:t xml:space="preserve">Small Groups </w:t>
              </w:r>
            </w:ins>
            <w:ins w:id="42" w:author="s.yearley" w:date="2010-08-05T13:44:00Z">
              <w:r>
                <w:rPr>
                  <w:rFonts w:eastAsia="Wingdings" w:cs="Wingdings" w:ascii="Wingdings" w:hAnsi="Wingdings"/>
                  <w:b/>
                </w:rPr>
                <w:t></w:t>
              </w:r>
            </w:ins>
            <w:ins w:id="43" w:author="s.yearley" w:date="2010-08-05T13:44:00Z">
              <w:r>
                <w:rPr>
                  <w:b/>
                  <w:lang w:val="en-US"/>
                </w:rPr>
                <w:t xml:space="preserve"> Examination of Data  </w:t>
              </w:r>
            </w:ins>
            <w:ins w:id="44" w:author="s.yearley" w:date="2010-08-05T13:44:00Z">
              <w:r>
                <w:rPr>
                  <w:lang w:val="en-US"/>
                </w:rPr>
                <w:t>(</w:t>
              </w:r>
            </w:ins>
            <w:ins w:id="45" w:author="s.yearley" w:date="2010-08-05T13:44:00Z">
              <w:r>
                <w:rPr/>
                <w:t xml:space="preserve">30 </w:t>
              </w:r>
            </w:ins>
            <w:ins w:id="46" w:author="s.yearley" w:date="2010-08-05T13:44:00Z">
              <w:r>
                <w:rPr>
                  <w:lang w:val="en-US"/>
                </w:rPr>
                <w:t>min)</w:t>
              </w:r>
            </w:ins>
          </w:p>
          <w:p>
            <w:pPr>
              <w:pStyle w:val="DayTableTextwSpace"/>
              <w:rPr>
                <w:ins w:id="50" w:author="s.yearley" w:date="2010-08-05T13:44:00Z"/>
              </w:rPr>
            </w:pPr>
            <w:ins w:id="48" w:author="s.yearley" w:date="2010-08-05T13:44:00Z">
              <w:r>
                <w:rPr/>
                <w:t>In mixed groups, participants examine the Tinkerplot data file using the IWBs.</w:t>
              </w:r>
            </w:ins>
            <w:ins w:id="49" w:author="s.yearley" w:date="2010-08-05T13:47:00Z">
              <w:r>
                <w:rPr/>
                <w:t xml:space="preserve">  They should be encouraged to increase their familiarity of the software, the data set, and the process for engaging in data analysis.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60 min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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hare </w:t>
            </w:r>
            <w:r>
              <w:rPr>
                <w:rFonts w:cs="Arial" w:ascii="Arial" w:hAnsi="Arial"/>
                <w:sz w:val="20"/>
                <w:szCs w:val="20"/>
              </w:rPr>
              <w:t>(10 mins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ich conversation starters were used?  Why were these effective [or not] during the facilitated conversation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y engage teachers and administrators in such data analysis? How does it support goal sett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What enabling stuctures, conditions and processes are required to engage these stakeholders in such dialogue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Symbol" w:cs="Symbol" w:ascii="Symbol" w:hAnsi="Symbol"/>
                <w:u w:val="none"/>
              </w:rPr>
              <w:t></w:t>
            </w:r>
            <w:r>
              <w:rPr>
                <w:u w:val="none"/>
              </w:rPr>
              <w:t xml:space="preserve"> Journal </w:t>
            </w:r>
            <w:r>
              <w:rPr>
                <w:b w:val="false"/>
                <w:u w:val="none"/>
              </w:rPr>
              <w:t>(5 mins)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Introduce </w:t>
            </w: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Reflective Journal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. Participants record reflections for the prompts provided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/>
      </w:pPr>
      <w:r>
        <w:rPr/>
        <w:t>BLM L.2.1: SMART Goals</w:t>
      </w:r>
    </w:p>
    <w:p>
      <w:pPr>
        <w:pStyle w:val="DayTitle"/>
        <w:rPr>
          <w:ins w:id="52" w:author="s.yearley" w:date="2010-08-05T13:49:00Z"/>
        </w:rPr>
      </w:pPr>
      <w:r>
        <w:rPr/>
        <w:t>BLM L.2.2  Metathink Document</w:t>
      </w:r>
      <w:ins w:id="51" w:author="s.yearley" w:date="2010-08-05T13:49:00Z">
        <w:r>
          <w:rPr/>
          <w:t xml:space="preserve"> A</w:t>
        </w:r>
      </w:ins>
    </w:p>
    <w:p>
      <w:pPr>
        <w:pStyle w:val="ListParagraph"/>
        <w:ind w:left="1080" w:hanging="0"/>
        <w:jc w:val="center"/>
        <w:rPr>
          <w:b/>
          <w:b/>
          <w:color w:val="76923C"/>
          <w:sz w:val="28"/>
          <w:szCs w:val="28"/>
          <w:ins w:id="54" w:author="s.yearley" w:date="2010-08-05T13:49:00Z"/>
        </w:rPr>
      </w:pPr>
      <w:ins w:id="53" w:author="s.yearley" w:date="2010-08-05T13:49:00Z">
        <w:r>
          <w:rPr>
            <w:b/>
            <w:color w:val="76923C"/>
            <w:sz w:val="28"/>
            <w:szCs w:val="28"/>
          </w:rPr>
          <w:t>SCHOOL A: Grade 9 Achievement Data 2008-2009</w:t>
        </w:r>
      </w:ins>
    </w:p>
    <w:p>
      <w:pPr>
        <w:pStyle w:val="ListParagraph"/>
        <w:ind w:left="1080" w:hanging="0"/>
        <w:jc w:val="center"/>
        <w:rPr>
          <w:color w:val="76923C"/>
          <w:sz w:val="20"/>
          <w:szCs w:val="20"/>
          <w:ins w:id="56" w:author="s.yearley" w:date="2010-08-05T13:49:00Z"/>
        </w:rPr>
      </w:pPr>
      <w:ins w:id="55" w:author="s.yearley" w:date="2010-08-05T13:49:00Z">
        <w:r>
          <w:rPr>
            <w:color w:val="76923C"/>
            <w:sz w:val="20"/>
            <w:szCs w:val="20"/>
          </w:rPr>
          <w:t>Prepared October 2009 by Shelley Yearley, Program Consultant, TLDSB</w:t>
        </w:r>
      </w:ins>
    </w:p>
    <w:p>
      <w:pPr>
        <w:pStyle w:val="ListParagraph"/>
        <w:ind w:left="1080" w:hanging="0"/>
        <w:jc w:val="center"/>
        <w:rPr>
          <w:color w:val="76923C"/>
          <w:sz w:val="20"/>
          <w:szCs w:val="20"/>
          <w:ins w:id="58" w:author="s.yearley" w:date="2010-08-05T13:49:00Z"/>
        </w:rPr>
      </w:pPr>
      <w:ins w:id="57" w:author="s.yearley" w:date="2010-08-05T13:49:00Z">
        <w:r>
          <w:rPr>
            <w:color w:val="76923C"/>
            <w:sz w:val="20"/>
            <w:szCs w:val="20"/>
          </w:rPr>
          <w:t>The information included below has been drawn from EQAO IIR and SIF***, and TLDSB ESIS files.</w:t>
        </w:r>
      </w:ins>
    </w:p>
    <w:p>
      <w:pPr>
        <w:pStyle w:val="ListParagraph"/>
        <w:ind w:left="1080" w:hanging="0"/>
        <w:jc w:val="center"/>
        <w:rPr>
          <w:b/>
          <w:b/>
          <w:color w:val="76923C"/>
          <w:sz w:val="20"/>
          <w:szCs w:val="20"/>
          <w:ins w:id="60" w:author="s.yearley" w:date="2010-08-05T13:49:00Z"/>
        </w:rPr>
      </w:pPr>
      <w:ins w:id="59" w:author="s.yearley" w:date="2010-08-05T13:49:00Z">
        <w:r>
          <w:rPr>
            <w:color w:val="76923C"/>
            <w:sz w:val="20"/>
            <w:szCs w:val="20"/>
          </w:rPr>
          <w:t>It is assumed that all students who wrote EQAO also completed the corresponding math credit.</w:t>
        </w:r>
      </w:ins>
    </w:p>
    <w:p>
      <w:pPr>
        <w:pStyle w:val="Normal"/>
        <w:rPr>
          <w:b/>
          <w:b/>
          <w:color w:val="76923C"/>
          <w:sz w:val="20"/>
          <w:szCs w:val="20"/>
          <w:ins w:id="62" w:author="s.yearley" w:date="2010-08-05T13:49:00Z"/>
        </w:rPr>
      </w:pPr>
      <w:ins w:id="61" w:author="s.yearley" w:date="2010-08-05T13:49:00Z">
        <w:r>
          <w:rPr>
            <w:b/>
            <w:color w:val="76923C"/>
            <w:sz w:val="20"/>
            <w:szCs w:val="20"/>
          </w:rPr>
        </w:r>
      </w:ins>
    </w:p>
    <w:p>
      <w:pPr>
        <w:pStyle w:val="Normal"/>
        <w:rPr>
          <w:ins w:id="64" w:author="s.yearley" w:date="2010-08-05T13:49:00Z"/>
        </w:rPr>
      </w:pPr>
      <w:ins w:id="63" w:author="s.yearley" w:date="2010-08-05T13:49:00Z">
        <w:r>
          <w:rPr/>
        </w:r>
      </w:ins>
    </w:p>
    <w:p>
      <w:pPr>
        <w:pStyle w:val="Normal"/>
        <w:rPr>
          <w:ins w:id="66" w:author="s.yearley" w:date="2010-08-05T13:49:00Z"/>
        </w:rPr>
      </w:pPr>
      <w:ins w:id="65" w:author="s.yearley" w:date="2010-08-05T13:49:00Z">
        <w:r>
          <w:rPr/>
        </w:r>
      </w:ins>
    </w:p>
    <w:p>
      <w:pPr>
        <w:pStyle w:val="Normal"/>
        <w:rPr>
          <w:lang w:val="en-US" w:eastAsia="en-US"/>
          <w:ins w:id="68" w:author="s.yearley" w:date="2010-08-05T13:49:00Z"/>
        </w:rPr>
      </w:pPr>
      <w:ins w:id="67" w:author="s.yearley" w:date="2010-08-05T13:49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10515</wp:posOffset>
              </wp:positionH>
              <wp:positionV relativeFrom="paragraph">
                <wp:posOffset>15875</wp:posOffset>
              </wp:positionV>
              <wp:extent cx="4803775" cy="2743200"/>
              <wp:effectExtent l="0" t="0" r="0" b="0"/>
              <wp:wrapNone/>
              <wp:docPr id="1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13" r="-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3775" cy="274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ins w:id="70" w:author="s.yearley" w:date="2010-08-05T13:49:00Z"/>
        </w:rPr>
      </w:pPr>
      <w:ins w:id="69" w:author="s.yearley" w:date="2010-08-05T13:49:00Z">
        <w:r>
          <w:rPr/>
          <w:t xml:space="preserve"> </w:t>
        </w:r>
      </w:ins>
    </w:p>
    <w:p>
      <w:pPr>
        <w:pStyle w:val="Normal"/>
        <w:rPr>
          <w:ins w:id="72" w:author="s.yearley" w:date="2010-08-05T13:49:00Z"/>
        </w:rPr>
      </w:pPr>
      <w:ins w:id="71" w:author="s.yearley" w:date="2010-08-05T13:49:00Z">
        <w:r>
          <w:rPr/>
        </w:r>
      </w:ins>
    </w:p>
    <w:p>
      <w:pPr>
        <w:pStyle w:val="Normal"/>
        <w:rPr>
          <w:ins w:id="74" w:author="s.yearley" w:date="2010-08-05T13:49:00Z"/>
        </w:rPr>
      </w:pPr>
      <w:ins w:id="73" w:author="s.yearley" w:date="2010-08-05T13:49:00Z">
        <w:r>
          <w:rPr/>
        </w:r>
      </w:ins>
    </w:p>
    <w:p>
      <w:pPr>
        <w:pStyle w:val="Normal"/>
        <w:rPr>
          <w:ins w:id="76" w:author="s.yearley" w:date="2010-08-05T13:49:00Z"/>
        </w:rPr>
      </w:pPr>
      <w:ins w:id="75" w:author="s.yearley" w:date="2010-08-05T13:49:00Z">
        <w:r>
          <w:rPr/>
        </w:r>
      </w:ins>
    </w:p>
    <w:p>
      <w:pPr>
        <w:pStyle w:val="Normal"/>
        <w:tabs>
          <w:tab w:val="clear" w:pos="720"/>
          <w:tab w:val="left" w:pos="4305" w:leader="none"/>
        </w:tabs>
        <w:rPr>
          <w:ins w:id="78" w:author="s.yearley" w:date="2010-08-05T13:49:00Z"/>
        </w:rPr>
      </w:pPr>
      <w:ins w:id="77" w:author="s.yearley" w:date="2010-08-05T13:49:00Z">
        <w:r>
          <w:rPr/>
        </w:r>
      </w:ins>
    </w:p>
    <w:p>
      <w:pPr>
        <w:pStyle w:val="Normal"/>
        <w:tabs>
          <w:tab w:val="clear" w:pos="720"/>
          <w:tab w:val="left" w:pos="4305" w:leader="none"/>
        </w:tabs>
        <w:rPr>
          <w:lang w:val="en-US" w:eastAsia="en-US"/>
          <w:ins w:id="80" w:author="s.yearley" w:date="2010-08-05T13:49:00Z"/>
        </w:rPr>
      </w:pPr>
      <w:ins w:id="79" w:author="s.yearley" w:date="2010-08-05T13:49:00Z">
        <w:r>
          <w:rPr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1535</wp:posOffset>
                </wp:positionH>
                <wp:positionV relativeFrom="paragraph">
                  <wp:posOffset>107950</wp:posOffset>
                </wp:positionV>
                <wp:extent cx="43370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7692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6923C"/>
                                <w:sz w:val="20"/>
                                <w:szCs w:val="20"/>
                              </w:rPr>
                              <w:t>This graph shows the achievement of Grade 9 Students on the 2008-09 Grade 9 Assessment by section at SCHOOL A.  The colour of the dot communicates the students’ overall level of achievement on the Grade 6 Math Assess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5pt;height:54.7pt;mso-wrap-distance-left:9.05pt;mso-wrap-distance-right:9.05pt;mso-wrap-distance-top:0pt;mso-wrap-distance-bottom:0pt;margin-top:8.5pt;mso-position-vertical-relative:text;margin-left:367.05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rPr>
                          <w:color w:val="76923C"/>
                          <w:sz w:val="20"/>
                          <w:szCs w:val="20"/>
                        </w:rPr>
                      </w:pPr>
                      <w:r>
                        <w:rPr>
                          <w:color w:val="76923C"/>
                          <w:sz w:val="20"/>
                          <w:szCs w:val="20"/>
                        </w:rPr>
                        <w:t>This graph shows the achievement of Grade 9 Students on the 2008-09 Grade 9 Assessment by section at SCHOOL A.  The colour of the dot communicates the students’ overall level of achievement on the Grade 6 Math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05" w:leader="none"/>
        </w:tabs>
        <w:rPr>
          <w:lang w:val="en-US" w:eastAsia="en-US"/>
          <w:ins w:id="82" w:author="s.yearley" w:date="2010-08-05T13:49:00Z"/>
        </w:rPr>
      </w:pPr>
      <w:ins w:id="81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2870815</wp:posOffset>
                  </wp:positionH>
                  <wp:positionV relativeFrom="margin">
                    <wp:posOffset>2537460</wp:posOffset>
                  </wp:positionV>
                  <wp:extent cx="2041525" cy="1915795"/>
                  <wp:effectExtent l="19685" t="19685" r="19685" b="1905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41560" cy="191592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64%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 of all academic students achieved above 70% on their final mark and 39% were above 80%.  These are significantly higher than other schools’ r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How are these students achieving such strong results in grade 9 academi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How are these students faring in grade 10 academic?</w:t>
                              </w:r>
                            </w:p>
                          </w:txbxContent>
                        </wps:txbx>
                        <wps:bodyPr lIns="45720" rIns="45720"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white" stroked="t" o:allowincell="f" style="position:absolute;margin-left:1013.45pt;margin-top:199.8pt;width:160.7pt;height:150.8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64%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 of all academic students achieved above 70% on their final mark and 39% were above 80%.  These are significantly higher than other schools’ rat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How are these students achieving such strong results in grade 9 academic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How are these students faring in grade 10 academic?</w:t>
                        </w:r>
                      </w:p>
                    </w:txbxContent>
                  </v:textbox>
                  <v:fill o:detectmouseclick="t" type="solid" color2="black"/>
                  <v:stroke color="white" weight="38160" joinstyle="miter" endcap="flat"/>
                  <w10:wrap type="square"/>
                </v:shape>
              </w:pict>
            </mc:Fallback>
          </mc:AlternateContent>
        </w:r>
      </w:ins>
    </w:p>
    <w:p>
      <w:pPr>
        <w:pStyle w:val="Normal"/>
        <w:tabs>
          <w:tab w:val="clear" w:pos="720"/>
          <w:tab w:val="left" w:pos="4305" w:leader="none"/>
        </w:tabs>
        <w:rPr>
          <w:ins w:id="84" w:author="s.yearley" w:date="2010-08-05T13:49:00Z"/>
        </w:rPr>
      </w:pPr>
      <w:ins w:id="83" w:author="s.yearley" w:date="2010-08-05T13:49:00Z">
        <w:r>
          <w:rPr/>
        </w:r>
      </w:ins>
    </w:p>
    <w:p>
      <w:pPr>
        <w:pStyle w:val="Normal"/>
        <w:tabs>
          <w:tab w:val="clear" w:pos="720"/>
          <w:tab w:val="left" w:pos="4305" w:leader="none"/>
        </w:tabs>
        <w:rPr>
          <w:ins w:id="86" w:author="s.yearley" w:date="2010-08-05T13:49:00Z"/>
        </w:rPr>
      </w:pPr>
      <w:ins w:id="85" w:author="s.yearley" w:date="2010-08-05T13:49:00Z">
        <w:r>
          <w:rPr/>
        </w:r>
      </w:ins>
    </w:p>
    <w:p>
      <w:pPr>
        <w:pStyle w:val="Normal"/>
        <w:tabs>
          <w:tab w:val="clear" w:pos="720"/>
          <w:tab w:val="left" w:pos="4305" w:leader="none"/>
        </w:tabs>
        <w:rPr>
          <w:lang w:val="en-US" w:eastAsia="en-US"/>
          <w:ins w:id="88" w:author="s.yearley" w:date="2010-08-05T13:49:00Z"/>
        </w:rPr>
      </w:pPr>
      <w:ins w:id="87" w:author="s.yearley" w:date="2010-08-05T13:49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667250</wp:posOffset>
              </wp:positionH>
              <wp:positionV relativeFrom="paragraph">
                <wp:posOffset>92075</wp:posOffset>
              </wp:positionV>
              <wp:extent cx="4298950" cy="2790825"/>
              <wp:effectExtent l="0" t="0" r="0" b="0"/>
              <wp:wrapNone/>
              <wp:docPr id="4" name="Picture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7" r="-5" b="785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98950" cy="2790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tabs>
          <w:tab w:val="clear" w:pos="720"/>
          <w:tab w:val="left" w:pos="4305" w:leader="none"/>
        </w:tabs>
        <w:rPr>
          <w:lang w:val="en-US" w:eastAsia="en-US"/>
          <w:ins w:id="90" w:author="s.yearley" w:date="2010-08-05T13:49:00Z"/>
        </w:rPr>
      </w:pPr>
      <w:ins w:id="89" w:author="s.yearley" w:date="2010-08-05T13:49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966835</wp:posOffset>
              </wp:positionH>
              <wp:positionV relativeFrom="paragraph">
                <wp:posOffset>115570</wp:posOffset>
              </wp:positionV>
              <wp:extent cx="4278630" cy="2007870"/>
              <wp:effectExtent l="0" t="0" r="0" b="0"/>
              <wp:wrapNone/>
              <wp:docPr id="5" name="Picture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Picture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13" r="-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78630" cy="2007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tabs>
          <w:tab w:val="clear" w:pos="720"/>
          <w:tab w:val="left" w:pos="4305" w:leader="none"/>
        </w:tabs>
        <w:rPr>
          <w:ins w:id="92" w:author="s.yearley" w:date="2010-08-05T13:49:00Z"/>
        </w:rPr>
      </w:pPr>
      <w:ins w:id="91" w:author="s.yearley" w:date="2010-08-05T13:49:00Z">
        <w:r>
          <w:rPr/>
        </w:r>
      </w:ins>
    </w:p>
    <w:p>
      <w:pPr>
        <w:pStyle w:val="Normal"/>
        <w:tabs>
          <w:tab w:val="clear" w:pos="720"/>
          <w:tab w:val="left" w:pos="4305" w:leader="none"/>
        </w:tabs>
        <w:rPr>
          <w:ins w:id="94" w:author="s.yearley" w:date="2010-08-05T13:49:00Z"/>
        </w:rPr>
      </w:pPr>
      <w:ins w:id="93" w:author="s.yearley" w:date="2010-08-05T13:49:00Z">
        <w:r>
          <w:rPr/>
        </w:r>
      </w:ins>
    </w:p>
    <w:p>
      <w:pPr>
        <w:pStyle w:val="Normal"/>
        <w:tabs>
          <w:tab w:val="clear" w:pos="720"/>
          <w:tab w:val="left" w:pos="7868" w:leader="none"/>
        </w:tabs>
        <w:rPr>
          <w:ins w:id="97" w:author="s.yearley" w:date="2010-08-05T13:49:00Z"/>
        </w:rPr>
      </w:pPr>
      <w:ins w:id="95" w:author="s.yearley" w:date="2010-08-05T13:49:00Z">
        <w:r>
          <mc:AlternateContent>
            <mc:Choice Requires="wps">
              <w:drawing>
                <wp:anchor behindDoc="0" distT="0" distB="0" distL="85090" distR="104140" simplePos="0" locked="0" layoutInCell="0" allowOverlap="1" relativeHeight="14">
                  <wp:simplePos x="0" y="0"/>
                  <wp:positionH relativeFrom="column">
                    <wp:posOffset>4674235</wp:posOffset>
                  </wp:positionH>
                  <wp:positionV relativeFrom="paragraph">
                    <wp:posOffset>24130</wp:posOffset>
                  </wp:positionV>
                  <wp:extent cx="3815715" cy="2757805"/>
                  <wp:effectExtent l="0" t="0" r="0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15640" cy="27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9" h="4343">
                                <a:moveTo>
                                  <a:pt x="394" y="1118"/>
                                </a:moveTo>
                                <a:cubicBezTo>
                                  <a:pt x="2111" y="1179"/>
                                  <a:pt x="3913" y="1110"/>
                                  <a:pt x="5599" y="1103"/>
                                </a:cubicBezTo>
                                <a:cubicBezTo>
                                  <a:pt x="5674" y="1098"/>
                                  <a:pt x="5751" y="1104"/>
                                  <a:pt x="5824" y="1088"/>
                                </a:cubicBezTo>
                                <a:cubicBezTo>
                                  <a:pt x="5850" y="1082"/>
                                  <a:pt x="5918" y="964"/>
                                  <a:pt x="5944" y="938"/>
                                </a:cubicBezTo>
                                <a:cubicBezTo>
                                  <a:pt x="5975" y="781"/>
                                  <a:pt x="6009" y="689"/>
                                  <a:pt x="5959" y="503"/>
                                </a:cubicBezTo>
                                <a:cubicBezTo>
                                  <a:pt x="5948" y="462"/>
                                  <a:pt x="5904" y="437"/>
                                  <a:pt x="5869" y="413"/>
                                </a:cubicBezTo>
                                <a:cubicBezTo>
                                  <a:pt x="5744" y="330"/>
                                  <a:pt x="5595" y="191"/>
                                  <a:pt x="5434" y="188"/>
                                </a:cubicBezTo>
                                <a:cubicBezTo>
                                  <a:pt x="4949" y="178"/>
                                  <a:pt x="4464" y="179"/>
                                  <a:pt x="3979" y="173"/>
                                </a:cubicBezTo>
                                <a:cubicBezTo>
                                  <a:pt x="3674" y="169"/>
                                  <a:pt x="3369" y="163"/>
                                  <a:pt x="3064" y="158"/>
                                </a:cubicBezTo>
                                <a:cubicBezTo>
                                  <a:pt x="2860" y="129"/>
                                  <a:pt x="2676" y="121"/>
                                  <a:pt x="2464" y="113"/>
                                </a:cubicBezTo>
                                <a:cubicBezTo>
                                  <a:pt x="2101" y="52"/>
                                  <a:pt x="1708" y="61"/>
                                  <a:pt x="1339" y="38"/>
                                </a:cubicBezTo>
                                <a:cubicBezTo>
                                  <a:pt x="1071" y="0"/>
                                  <a:pt x="796" y="12"/>
                                  <a:pt x="529" y="53"/>
                                </a:cubicBezTo>
                                <a:cubicBezTo>
                                  <a:pt x="438" y="67"/>
                                  <a:pt x="346" y="99"/>
                                  <a:pt x="259" y="128"/>
                                </a:cubicBezTo>
                                <a:cubicBezTo>
                                  <a:pt x="229" y="138"/>
                                  <a:pt x="199" y="148"/>
                                  <a:pt x="169" y="158"/>
                                </a:cubicBezTo>
                                <a:cubicBezTo>
                                  <a:pt x="154" y="163"/>
                                  <a:pt x="124" y="173"/>
                                  <a:pt x="124" y="173"/>
                                </a:cubicBezTo>
                                <a:cubicBezTo>
                                  <a:pt x="0" y="359"/>
                                  <a:pt x="80" y="525"/>
                                  <a:pt x="94" y="788"/>
                                </a:cubicBezTo>
                                <a:cubicBezTo>
                                  <a:pt x="97" y="852"/>
                                  <a:pt x="166" y="936"/>
                                  <a:pt x="214" y="968"/>
                                </a:cubicBezTo>
                                <a:cubicBezTo>
                                  <a:pt x="264" y="1043"/>
                                  <a:pt x="229" y="1003"/>
                                  <a:pt x="334" y="1073"/>
                                </a:cubicBezTo>
                                <a:cubicBezTo>
                                  <a:pt x="360" y="1091"/>
                                  <a:pt x="424" y="1103"/>
                                  <a:pt x="424" y="1103"/>
                                </a:cubicBezTo>
                                <a:cubicBezTo>
                                  <a:pt x="373" y="1137"/>
                                  <a:pt x="334" y="1148"/>
                                  <a:pt x="274" y="1163"/>
                                </a:cubicBezTo>
                                <a:cubicBezTo>
                                  <a:pt x="259" y="1173"/>
                                  <a:pt x="245" y="1185"/>
                                  <a:pt x="229" y="1193"/>
                                </a:cubicBezTo>
                                <a:cubicBezTo>
                                  <a:pt x="215" y="1200"/>
                                  <a:pt x="195" y="1197"/>
                                  <a:pt x="184" y="1208"/>
                                </a:cubicBezTo>
                                <a:cubicBezTo>
                                  <a:pt x="173" y="1219"/>
                                  <a:pt x="176" y="1239"/>
                                  <a:pt x="169" y="1253"/>
                                </a:cubicBezTo>
                                <a:cubicBezTo>
                                  <a:pt x="161" y="1269"/>
                                  <a:pt x="149" y="1283"/>
                                  <a:pt x="139" y="1298"/>
                                </a:cubicBezTo>
                                <a:cubicBezTo>
                                  <a:pt x="124" y="1388"/>
                                  <a:pt x="107" y="1477"/>
                                  <a:pt x="94" y="1568"/>
                                </a:cubicBezTo>
                                <a:cubicBezTo>
                                  <a:pt x="99" y="1703"/>
                                  <a:pt x="97" y="1838"/>
                                  <a:pt x="109" y="1973"/>
                                </a:cubicBezTo>
                                <a:cubicBezTo>
                                  <a:pt x="109" y="1973"/>
                                  <a:pt x="146" y="2085"/>
                                  <a:pt x="154" y="2108"/>
                                </a:cubicBezTo>
                                <a:cubicBezTo>
                                  <a:pt x="159" y="2123"/>
                                  <a:pt x="158" y="2142"/>
                                  <a:pt x="169" y="2153"/>
                                </a:cubicBezTo>
                                <a:cubicBezTo>
                                  <a:pt x="208" y="2192"/>
                                  <a:pt x="256" y="2234"/>
                                  <a:pt x="274" y="2288"/>
                                </a:cubicBezTo>
                                <a:cubicBezTo>
                                  <a:pt x="279" y="2303"/>
                                  <a:pt x="282" y="2319"/>
                                  <a:pt x="289" y="2333"/>
                                </a:cubicBezTo>
                                <a:cubicBezTo>
                                  <a:pt x="324" y="2402"/>
                                  <a:pt x="359" y="2453"/>
                                  <a:pt x="409" y="2513"/>
                                </a:cubicBezTo>
                                <a:cubicBezTo>
                                  <a:pt x="421" y="2527"/>
                                  <a:pt x="432" y="2542"/>
                                  <a:pt x="439" y="2558"/>
                                </a:cubicBezTo>
                                <a:cubicBezTo>
                                  <a:pt x="452" y="2587"/>
                                  <a:pt x="469" y="2648"/>
                                  <a:pt x="469" y="2648"/>
                                </a:cubicBezTo>
                                <a:cubicBezTo>
                                  <a:pt x="464" y="2723"/>
                                  <a:pt x="462" y="2798"/>
                                  <a:pt x="454" y="2873"/>
                                </a:cubicBezTo>
                                <a:cubicBezTo>
                                  <a:pt x="441" y="2999"/>
                                  <a:pt x="370" y="3121"/>
                                  <a:pt x="349" y="3248"/>
                                </a:cubicBezTo>
                                <a:cubicBezTo>
                                  <a:pt x="354" y="3463"/>
                                  <a:pt x="351" y="3678"/>
                                  <a:pt x="364" y="3893"/>
                                </a:cubicBezTo>
                                <a:cubicBezTo>
                                  <a:pt x="369" y="3968"/>
                                  <a:pt x="412" y="4012"/>
                                  <a:pt x="439" y="4073"/>
                                </a:cubicBezTo>
                                <a:cubicBezTo>
                                  <a:pt x="475" y="4154"/>
                                  <a:pt x="479" y="4236"/>
                                  <a:pt x="574" y="4268"/>
                                </a:cubicBezTo>
                                <a:cubicBezTo>
                                  <a:pt x="584" y="4283"/>
                                  <a:pt x="590" y="4302"/>
                                  <a:pt x="604" y="4313"/>
                                </a:cubicBezTo>
                                <a:cubicBezTo>
                                  <a:pt x="616" y="4323"/>
                                  <a:pt x="635" y="4321"/>
                                  <a:pt x="649" y="4328"/>
                                </a:cubicBezTo>
                                <a:cubicBezTo>
                                  <a:pt x="655" y="4331"/>
                                  <a:pt x="659" y="4338"/>
                                  <a:pt x="664" y="43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6009,4343" path="m394,1118c2111,1179,3913,1110,5599,1103c5674,1098,5751,1104,5824,1088c5850,1082,5918,964,5944,938c5975,781,6009,689,5959,503c5948,462,5904,437,5869,413c5744,330,5595,191,5434,188c4949,178,4464,179,3979,173c3674,169,3369,163,3064,158c2860,129,2676,121,2464,113c2101,52,1708,61,1339,38c1071,0,796,12,529,53c438,67,346,99,259,128c229,138,199,148,169,158c154,163,124,173,124,173c0,359,80,525,94,788c97,852,166,936,214,968c264,1043,229,1003,334,1073c360,1091,424,1103,424,1103c373,1137,334,1148,274,1163c259,1173,245,1185,229,1193c215,1200,195,1197,184,1208c173,1219,176,1239,169,1253c161,1269,149,1283,139,1298c124,1388,107,1477,94,1568c99,1703,97,1838,109,1973c109,1973,146,2085,154,2108c159,2123,158,2142,169,2153c208,2192,256,2234,274,2288c279,2303,282,2319,289,2333c324,2402,359,2453,409,2513c421,2527,432,2542,439,2558c452,2587,469,2648,469,2648c464,2723,462,2798,454,2873c441,2999,370,3121,349,3248c354,3463,351,3678,364,3893c369,3968,412,4012,439,4073c475,4154,479,4236,574,4268c584,4283,590,4302,604,4313c616,4323,635,4321,649,4328c655,4331,659,4338,664,4343e" stroked="t" o:allowincell="f" style="position:absolute;margin-left:368.05pt;margin-top:1.9pt;width:300.4pt;height:217.1pt;mso-wrap-style:none;v-text-anchor:middle">
                  <v:fill o:detectmouseclick="t" on="false"/>
                  <v:stroke color="#76923c" weight="9360" joinstyle="round" endcap="flat"/>
                  <w10:wrap type="none"/>
                </v:shape>
              </w:pict>
            </mc:Fallback>
          </mc:AlternateContent>
        </w:r>
      </w:ins>
      <w:ins w:id="96" w:author="s.yearley" w:date="2010-08-05T13:49:00Z">
        <w:r>
          <w:rPr/>
          <w:tab/>
        </w:r>
      </w:ins>
    </w:p>
    <w:p>
      <w:pPr>
        <w:pStyle w:val="Normal"/>
        <w:tabs>
          <w:tab w:val="clear" w:pos="720"/>
          <w:tab w:val="left" w:pos="4305" w:leader="none"/>
        </w:tabs>
        <w:jc w:val="center"/>
        <w:rPr>
          <w:lang w:val="en-US" w:eastAsia="en-US"/>
          <w:ins w:id="99" w:author="s.yearley" w:date="2010-08-05T13:49:00Z"/>
        </w:rPr>
      </w:pPr>
      <w:ins w:id="98" w:author="s.yearley" w:date="2010-08-05T13:49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76860</wp:posOffset>
              </wp:positionH>
              <wp:positionV relativeFrom="paragraph">
                <wp:posOffset>130175</wp:posOffset>
              </wp:positionV>
              <wp:extent cx="4767580" cy="2527935"/>
              <wp:effectExtent l="0" t="0" r="0" b="0"/>
              <wp:wrapNone/>
              <wp:docPr id="7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7580" cy="2527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numPr>
          <w:ilvl w:val="0"/>
          <w:numId w:val="0"/>
        </w:numPr>
        <w:rPr>
          <w:ins w:id="101" w:author="s.yearley" w:date="2010-08-05T13:49:00Z"/>
        </w:rPr>
      </w:pPr>
      <w:ins w:id="100" w:author="s.yearley" w:date="2010-08-05T13:49:00Z">
        <w:r>
          <w:rPr/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911715</wp:posOffset>
              </wp:positionH>
              <wp:positionV relativeFrom="paragraph">
                <wp:posOffset>1245870</wp:posOffset>
              </wp:positionV>
              <wp:extent cx="4642485" cy="2456180"/>
              <wp:effectExtent l="0" t="0" r="0" b="0"/>
              <wp:wrapNone/>
              <wp:docPr id="8" name="Picture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Picture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42485" cy="2456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2230755</wp:posOffset>
                  </wp:positionH>
                  <wp:positionV relativeFrom="margin">
                    <wp:posOffset>6638925</wp:posOffset>
                  </wp:positionV>
                  <wp:extent cx="2162175" cy="1222375"/>
                  <wp:effectExtent l="19685" t="19685" r="19050" b="1905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62160" cy="122220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Students who fall in the 50-59% mark range could have achieved a final mark of anywhere from 45-59%.  How are these students faring in successive courses?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175.65pt;margin-top:522.75pt;width:170.2pt;height:96.2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Students who fall in the 50-59% mark range could have achieved a final mark of anywhere from 45-59%.  How are these students faring in successive courses?</w:t>
                        </w:r>
                      </w:p>
                    </w:txbxContent>
                  </v:textbox>
                  <v:fill o:detectmouseclick="t" on="false"/>
                  <v:stroke color="white" weight="381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-177165</wp:posOffset>
                  </wp:positionH>
                  <wp:positionV relativeFrom="margin">
                    <wp:posOffset>6219825</wp:posOffset>
                  </wp:positionV>
                  <wp:extent cx="1836420" cy="1941195"/>
                  <wp:effectExtent l="0" t="635" r="635" b="635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36360" cy="194112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Doug McDougall (OISE/UT) states that 90% 0f the students who fail grade 9 applied math drop out of school.  Only having two students in that situation is good.  What about the 20 students who achieved in the 50-59% range –are they at risk?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-13.95pt;margin-top:489.75pt;width:144.55pt;height:152.8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Doug McDougall (OISE/UT) states that 90% 0f the students who fail grade 9 applied math drop out of school.  Only having two students in that situation is good.  What about the 20 students who achieved in the 50-59% range –are they at risk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4964430</wp:posOffset>
                  </wp:positionH>
                  <wp:positionV relativeFrom="margin">
                    <wp:posOffset>5781675</wp:posOffset>
                  </wp:positionV>
                  <wp:extent cx="2436495" cy="1188085"/>
                  <wp:effectExtent l="635" t="635" r="0" b="635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36480" cy="118800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There are a number of students who achieved level 2 in grade 6 and level 3 in grade 9 – both in academic and applied.  Note the one student who went from L2 in G6 to L4 in G9 and the other who went from B to L4 in Academic.</w:t>
                              </w:r>
                            </w:p>
                          </w:txbxContent>
                        </wps:txbx>
                        <wps:bodyPr lIns="45720" rIns="45720"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90.9pt;margin-top:455.25pt;width:191.8pt;height:93.5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There are a number of students who achieved level 2 in grade 6 and level 3 in grade 9 – both in academic and applied.  Note the one student who went from L2 in G6 to L4 in G9 and the other who went from B to L4 in Academi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3362325</wp:posOffset>
                  </wp:positionH>
                  <wp:positionV relativeFrom="paragraph">
                    <wp:posOffset>2136140</wp:posOffset>
                  </wp:positionV>
                  <wp:extent cx="1270" cy="695960"/>
                  <wp:effectExtent l="37465" t="0" r="38100" b="63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1440" cy="69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264.75pt;margin-top:168.2pt;width:0.05pt;height:54.7pt;flip:y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7486650</wp:posOffset>
                  </wp:positionH>
                  <wp:positionV relativeFrom="margin">
                    <wp:posOffset>5612765</wp:posOffset>
                  </wp:positionV>
                  <wp:extent cx="2436495" cy="1369060"/>
                  <wp:effectExtent l="1270" t="0" r="0" b="635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36480" cy="136908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Some boards have found that students who achieve Level 1 or below on the EQAO math assessment are unsuccessful on the OSSLT.  What strategies might you consider to monitor and support these four students with respect to OSSLT?</w:t>
                              </w:r>
                            </w:p>
                          </w:txbxContent>
                        </wps:txbx>
                        <wps:bodyPr lIns="45720" rIns="45720"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589.5pt;margin-top:441.95pt;width:191.8pt;height:107.75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Some boards have found that students who achieve Level 1 or below on the EQAO math assessment are unsuccessful on the OSSLT.  What strategies might you consider to monitor and support these four students with respect to OSSL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9865995</wp:posOffset>
                  </wp:positionH>
                  <wp:positionV relativeFrom="paragraph">
                    <wp:posOffset>345440</wp:posOffset>
                  </wp:positionV>
                  <wp:extent cx="3640455" cy="3089275"/>
                  <wp:effectExtent l="5715" t="5715" r="4445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40320" cy="30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0" h="4325">
                                <a:moveTo>
                                  <a:pt x="2955" y="3600"/>
                                </a:moveTo>
                                <a:cubicBezTo>
                                  <a:pt x="2308" y="3584"/>
                                  <a:pt x="2535" y="3650"/>
                                  <a:pt x="2250" y="3555"/>
                                </a:cubicBezTo>
                                <a:lnTo>
                                  <a:pt x="2250" y="3555"/>
                                </a:lnTo>
                                <a:cubicBezTo>
                                  <a:pt x="2100" y="3545"/>
                                  <a:pt x="1800" y="3525"/>
                                  <a:pt x="1800" y="3525"/>
                                </a:cubicBezTo>
                                <a:cubicBezTo>
                                  <a:pt x="1230" y="3530"/>
                                  <a:pt x="659" y="3506"/>
                                  <a:pt x="90" y="3540"/>
                                </a:cubicBezTo>
                                <a:cubicBezTo>
                                  <a:pt x="54" y="3542"/>
                                  <a:pt x="30" y="3630"/>
                                  <a:pt x="30" y="3630"/>
                                </a:cubicBezTo>
                                <a:cubicBezTo>
                                  <a:pt x="17" y="3683"/>
                                  <a:pt x="0" y="3741"/>
                                  <a:pt x="0" y="3795"/>
                                </a:cubicBezTo>
                                <a:cubicBezTo>
                                  <a:pt x="0" y="3885"/>
                                  <a:pt x="2" y="3976"/>
                                  <a:pt x="15" y="4065"/>
                                </a:cubicBezTo>
                                <a:cubicBezTo>
                                  <a:pt x="23" y="4123"/>
                                  <a:pt x="149" y="4154"/>
                                  <a:pt x="195" y="4155"/>
                                </a:cubicBezTo>
                                <a:cubicBezTo>
                                  <a:pt x="615" y="4165"/>
                                  <a:pt x="1035" y="4165"/>
                                  <a:pt x="1455" y="4170"/>
                                </a:cubicBezTo>
                                <a:cubicBezTo>
                                  <a:pt x="1974" y="4300"/>
                                  <a:pt x="2551" y="4325"/>
                                  <a:pt x="3060" y="4155"/>
                                </a:cubicBezTo>
                                <a:cubicBezTo>
                                  <a:pt x="3153" y="4015"/>
                                  <a:pt x="3113" y="4094"/>
                                  <a:pt x="3075" y="3750"/>
                                </a:cubicBezTo>
                                <a:cubicBezTo>
                                  <a:pt x="3070" y="3703"/>
                                  <a:pt x="2955" y="3675"/>
                                  <a:pt x="2955" y="3675"/>
                                </a:cubicBezTo>
                                <a:cubicBezTo>
                                  <a:pt x="2960" y="3560"/>
                                  <a:pt x="2961" y="3445"/>
                                  <a:pt x="2970" y="3330"/>
                                </a:cubicBezTo>
                                <a:cubicBezTo>
                                  <a:pt x="2976" y="3254"/>
                                  <a:pt x="3034" y="3175"/>
                                  <a:pt x="3060" y="3105"/>
                                </a:cubicBezTo>
                                <a:cubicBezTo>
                                  <a:pt x="3097" y="3007"/>
                                  <a:pt x="3135" y="2906"/>
                                  <a:pt x="3165" y="2805"/>
                                </a:cubicBezTo>
                                <a:cubicBezTo>
                                  <a:pt x="3172" y="2781"/>
                                  <a:pt x="3171" y="2754"/>
                                  <a:pt x="3180" y="2730"/>
                                </a:cubicBezTo>
                                <a:cubicBezTo>
                                  <a:pt x="3216" y="2631"/>
                                  <a:pt x="3274" y="2542"/>
                                  <a:pt x="3315" y="2445"/>
                                </a:cubicBezTo>
                                <a:cubicBezTo>
                                  <a:pt x="3321" y="2430"/>
                                  <a:pt x="3326" y="2415"/>
                                  <a:pt x="3330" y="2400"/>
                                </a:cubicBezTo>
                                <a:cubicBezTo>
                                  <a:pt x="3336" y="2380"/>
                                  <a:pt x="3337" y="2359"/>
                                  <a:pt x="3345" y="2340"/>
                                </a:cubicBezTo>
                                <a:cubicBezTo>
                                  <a:pt x="3362" y="2299"/>
                                  <a:pt x="3394" y="2263"/>
                                  <a:pt x="3405" y="2220"/>
                                </a:cubicBezTo>
                                <a:cubicBezTo>
                                  <a:pt x="3410" y="2200"/>
                                  <a:pt x="3413" y="2179"/>
                                  <a:pt x="3420" y="2160"/>
                                </a:cubicBezTo>
                                <a:cubicBezTo>
                                  <a:pt x="3459" y="2055"/>
                                  <a:pt x="3436" y="2142"/>
                                  <a:pt x="3480" y="2055"/>
                                </a:cubicBezTo>
                                <a:cubicBezTo>
                                  <a:pt x="3499" y="2017"/>
                                  <a:pt x="3506" y="1973"/>
                                  <a:pt x="3525" y="1935"/>
                                </a:cubicBezTo>
                                <a:cubicBezTo>
                                  <a:pt x="3563" y="1859"/>
                                  <a:pt x="3607" y="1786"/>
                                  <a:pt x="3645" y="1710"/>
                                </a:cubicBezTo>
                                <a:cubicBezTo>
                                  <a:pt x="3652" y="1696"/>
                                  <a:pt x="3652" y="1678"/>
                                  <a:pt x="3660" y="1665"/>
                                </a:cubicBezTo>
                                <a:cubicBezTo>
                                  <a:pt x="3677" y="1638"/>
                                  <a:pt x="3702" y="1617"/>
                                  <a:pt x="3720" y="1590"/>
                                </a:cubicBezTo>
                                <a:cubicBezTo>
                                  <a:pt x="3766" y="1521"/>
                                  <a:pt x="3737" y="1533"/>
                                  <a:pt x="3780" y="1455"/>
                                </a:cubicBezTo>
                                <a:cubicBezTo>
                                  <a:pt x="3824" y="1376"/>
                                  <a:pt x="3828" y="1409"/>
                                  <a:pt x="3885" y="1335"/>
                                </a:cubicBezTo>
                                <a:cubicBezTo>
                                  <a:pt x="3903" y="1312"/>
                                  <a:pt x="3912" y="1283"/>
                                  <a:pt x="3930" y="1260"/>
                                </a:cubicBezTo>
                                <a:cubicBezTo>
                                  <a:pt x="3947" y="1238"/>
                                  <a:pt x="3973" y="1222"/>
                                  <a:pt x="3990" y="1200"/>
                                </a:cubicBezTo>
                                <a:cubicBezTo>
                                  <a:pt x="4023" y="1157"/>
                                  <a:pt x="4046" y="1107"/>
                                  <a:pt x="4080" y="1065"/>
                                </a:cubicBezTo>
                                <a:cubicBezTo>
                                  <a:pt x="4091" y="1051"/>
                                  <a:pt x="4113" y="1048"/>
                                  <a:pt x="4125" y="1035"/>
                                </a:cubicBezTo>
                                <a:cubicBezTo>
                                  <a:pt x="4185" y="969"/>
                                  <a:pt x="4227" y="888"/>
                                  <a:pt x="4290" y="825"/>
                                </a:cubicBezTo>
                                <a:cubicBezTo>
                                  <a:pt x="4356" y="759"/>
                                  <a:pt x="4448" y="712"/>
                                  <a:pt x="4515" y="645"/>
                                </a:cubicBezTo>
                                <a:cubicBezTo>
                                  <a:pt x="4528" y="632"/>
                                  <a:pt x="4532" y="612"/>
                                  <a:pt x="4545" y="600"/>
                                </a:cubicBezTo>
                                <a:cubicBezTo>
                                  <a:pt x="4587" y="562"/>
                                  <a:pt x="4646" y="541"/>
                                  <a:pt x="4680" y="495"/>
                                </a:cubicBezTo>
                                <a:cubicBezTo>
                                  <a:pt x="4735" y="422"/>
                                  <a:pt x="4785" y="353"/>
                                  <a:pt x="4860" y="300"/>
                                </a:cubicBezTo>
                                <a:cubicBezTo>
                                  <a:pt x="4878" y="287"/>
                                  <a:pt x="4902" y="283"/>
                                  <a:pt x="4920" y="270"/>
                                </a:cubicBezTo>
                                <a:cubicBezTo>
                                  <a:pt x="4937" y="258"/>
                                  <a:pt x="4947" y="237"/>
                                  <a:pt x="4965" y="225"/>
                                </a:cubicBezTo>
                                <a:cubicBezTo>
                                  <a:pt x="5004" y="199"/>
                                  <a:pt x="5059" y="188"/>
                                  <a:pt x="5100" y="165"/>
                                </a:cubicBezTo>
                                <a:cubicBezTo>
                                  <a:pt x="5255" y="79"/>
                                  <a:pt x="5133" y="124"/>
                                  <a:pt x="5235" y="90"/>
                                </a:cubicBezTo>
                                <a:cubicBezTo>
                                  <a:pt x="5255" y="75"/>
                                  <a:pt x="5279" y="64"/>
                                  <a:pt x="5295" y="45"/>
                                </a:cubicBezTo>
                                <a:cubicBezTo>
                                  <a:pt x="5305" y="33"/>
                                  <a:pt x="5310" y="0"/>
                                  <a:pt x="53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5310,4325" path="m2955,3600c2308,3584,2535,3650,2250,3555l2250,3555c2100,3545,1800,3525,1800,3525c1230,3530,659,3506,90,3540c54,3542,30,3630,30,3630c17,3683,0,3741,0,3795c0,3885,2,3976,15,4065c23,4123,149,4154,195,4155c615,4165,1035,4165,1455,4170c1974,4300,2551,4325,3060,4155c3153,4015,3113,4094,3075,3750c3070,3703,2955,3675,2955,3675c2960,3560,2961,3445,2970,3330c2976,3254,3034,3175,3060,3105c3097,3007,3135,2906,3165,2805c3172,2781,3171,2754,3180,2730c3216,2631,3274,2542,3315,2445c3321,2430,3326,2415,3330,2400c3336,2380,3337,2359,3345,2340c3362,2299,3394,2263,3405,2220c3410,2200,3413,2179,3420,2160c3459,2055,3436,2142,3480,2055c3499,2017,3506,1973,3525,1935c3563,1859,3607,1786,3645,1710c3652,1696,3652,1678,3660,1665c3677,1638,3702,1617,3720,1590c3766,1521,3737,1533,3780,1455c3824,1376,3828,1409,3885,1335c3903,1312,3912,1283,3930,1260c3947,1238,3973,1222,3990,1200c4023,1157,4046,1107,4080,1065c4091,1051,4113,1048,4125,1035c4185,969,4227,888,4290,825c4356,759,4448,712,4515,645c4528,632,4532,612,4545,600c4587,562,4646,541,4680,495c4735,422,4785,353,4860,300c4878,287,4902,283,4920,270c4937,258,4947,237,4965,225c5004,199,5059,188,5100,165c5255,79,5133,124,5235,90c5255,75,5279,64,5295,45c5305,33,5310,0,5310,0e" stroked="t" o:allowincell="f" style="position:absolute;margin-left:776.85pt;margin-top:27.2pt;width:286.6pt;height:243.2pt;mso-wrap-style:none;v-text-anchor:middle">
                  <v:fill o:detectmouseclick="t" on="false"/>
                  <v:stroke color="#76923c" weight="9360" joinstyle="round" endcap="flat"/>
                  <w10:wrap type="none"/>
                </v:shape>
              </w:pict>
            </mc:Fallback>
          </mc:AlternateContent>
        </w:r>
      </w:ins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</wp:posOffset>
                </wp:positionH>
                <wp:positionV relativeFrom="paragraph">
                  <wp:posOffset>452755</wp:posOffset>
                </wp:positionV>
                <wp:extent cx="1854200" cy="209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ool 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6.5pt;mso-wrap-distance-left:9.05pt;mso-wrap-distance-right:9.05pt;mso-wrap-distance-top:0pt;mso-wrap-distance-bottom:0pt;margin-top:35.65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hoo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82250</wp:posOffset>
                </wp:positionH>
                <wp:positionV relativeFrom="paragraph">
                  <wp:posOffset>1756410</wp:posOffset>
                </wp:positionV>
                <wp:extent cx="1854200" cy="209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ool 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6.5pt;mso-wrap-distance-left:9.05pt;mso-wrap-distance-right:9.05pt;mso-wrap-distance-top:0pt;mso-wrap-distance-bottom:0pt;margin-top:138.3pt;mso-position-vertical-relative:text;margin-left:8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hoo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ns w:id="103" w:author="s.yearley" w:date="2010-08-05T13:49:00Z"/>
        </w:rPr>
      </w:pPr>
      <w:ins w:id="102" w:author="s.yearley" w:date="2010-08-05T13:49:00Z">
        <w:r>
          <w:rPr/>
        </w:r>
      </w:ins>
    </w:p>
    <w:p>
      <w:pPr>
        <w:pStyle w:val="DayTitle"/>
        <w:rPr>
          <w:ins w:id="105" w:author="s.yearley" w:date="2010-08-05T13:49:00Z"/>
        </w:rPr>
      </w:pPr>
      <w:ins w:id="104" w:author="s.yearley" w:date="2010-08-05T13:49:00Z">
        <w:r>
          <w:rPr/>
          <w:t>BLM L.2.3  Metathink Document B</w:t>
        </w:r>
      </w:ins>
    </w:p>
    <w:p>
      <w:pPr>
        <w:pStyle w:val="Normal"/>
        <w:tabs>
          <w:tab w:val="clear" w:pos="720"/>
          <w:tab w:val="left" w:pos="4305" w:leader="none"/>
        </w:tabs>
        <w:jc w:val="center"/>
        <w:rPr>
          <w:b/>
          <w:b/>
          <w:color w:val="76923C"/>
          <w:sz w:val="28"/>
          <w:szCs w:val="28"/>
          <w:ins w:id="107" w:author="s.yearley" w:date="2010-08-05T13:49:00Z"/>
        </w:rPr>
      </w:pPr>
      <w:ins w:id="106" w:author="s.yearley" w:date="2010-08-05T13:49:00Z">
        <w:r>
          <w:rPr>
            <w:b/>
            <w:color w:val="76923C"/>
            <w:sz w:val="28"/>
            <w:szCs w:val="28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2896235</wp:posOffset>
                  </wp:positionH>
                  <wp:positionV relativeFrom="margin">
                    <wp:posOffset>285750</wp:posOffset>
                  </wp:positionV>
                  <wp:extent cx="1219835" cy="1412875"/>
                  <wp:effectExtent l="20320" t="19685" r="19050" b="19685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19680" cy="141300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TLDSB Resul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0-50%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      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50 – 59%    26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60 – 69%    2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70 - 79%     22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80 – 89%    16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90 – 100%    1%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28.05pt;margin-top:22.5pt;width:96pt;height:111.2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TLDSB Resul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0-50%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      1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50 – 59%    26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60 – 69%    25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70 - 79%     22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80 – 89%    16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90 – 100%    1%</w:t>
                        </w:r>
                      </w:p>
                    </w:txbxContent>
                  </v:textbox>
                  <v:fill o:detectmouseclick="t" type="solid" color2="black"/>
                  <v:stroke color="white" weight="38160" joinstyle="miter" endcap="flat"/>
                  <w10:wrap type="none"/>
                </v:shape>
              </w:pict>
            </mc:Fallback>
          </mc:AlternateContent>
          <w:t>SCHOOL A: Tracking the Grade 9 Applied Cohort Through to Grade 11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16005</wp:posOffset>
                </wp:positionH>
                <wp:positionV relativeFrom="paragraph">
                  <wp:posOffset>144145</wp:posOffset>
                </wp:positionV>
                <wp:extent cx="3733165" cy="1685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DON" w:hAnsi="BRADDON" w:cs="BRADDON"/>
                                <w:i/>
                                <w:i/>
                                <w:iCs/>
                                <w:color w:val="7692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i/>
                                <w:iCs/>
                                <w:color w:val="76923C"/>
                                <w:sz w:val="20"/>
                                <w:szCs w:val="20"/>
                              </w:rPr>
                              <w:t>What insights may be gained from this data in terms of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student course selection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timetabling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teacher assignment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program planning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assessment strategie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student achievement target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communication with parents/guardian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  <w:lang w:val="en-CA"/>
                              </w:rPr>
                              <w:t>o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DON" w:hAnsi="BRADDON" w:cs="BRADDON"/>
                                <w:color w:val="7692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RADDON" w:ascii="BRADDON" w:hAnsi="BRADDON"/>
                                <w:color w:val="76923C"/>
                                <w:sz w:val="20"/>
                                <w:szCs w:val="20"/>
                              </w:rPr>
                              <w:t>How might these insights positively influence systemic structur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32.7pt;mso-wrap-distance-left:9.05pt;mso-wrap-distance-right:9.05pt;mso-wrap-distance-top:0pt;mso-wrap-distance-bottom:0pt;margin-top:11.35pt;mso-position-vertical-relative:text;margin-left:8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DON" w:hAnsi="BRADDON" w:cs="BRADDON"/>
                          <w:i/>
                          <w:i/>
                          <w:iCs/>
                          <w:color w:val="76923C"/>
                          <w:sz w:val="20"/>
                          <w:szCs w:val="20"/>
                        </w:rPr>
                      </w:pPr>
                      <w:r>
                        <w:rPr>
                          <w:rFonts w:cs="BRADDON" w:ascii="BRADDON" w:hAnsi="BRADDON"/>
                          <w:i/>
                          <w:iCs/>
                          <w:color w:val="76923C"/>
                          <w:sz w:val="20"/>
                          <w:szCs w:val="20"/>
                        </w:rPr>
                        <w:t>What insights may be gained from this data in terms of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student course selection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timetabling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teacher assignment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program planning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assessment strategie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student achievement target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communication with parents/guardians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  <w:lang w:val="en-CA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  <w:lang w:val="en-CA"/>
                        </w:rPr>
                        <w:t>other?</w:t>
                      </w:r>
                    </w:p>
                    <w:p>
                      <w:pPr>
                        <w:pStyle w:val="Normal"/>
                        <w:rPr>
                          <w:rFonts w:ascii="BRADDON" w:hAnsi="BRADDON" w:cs="BRADDON"/>
                          <w:color w:val="76923C"/>
                          <w:sz w:val="20"/>
                          <w:szCs w:val="20"/>
                        </w:rPr>
                      </w:pPr>
                      <w:r>
                        <w:rPr>
                          <w:rFonts w:cs="BRADDON" w:ascii="BRADDON" w:hAnsi="BRADDON"/>
                          <w:color w:val="76923C"/>
                          <w:sz w:val="20"/>
                          <w:szCs w:val="20"/>
                        </w:rPr>
                        <w:t>How might these insights positively influence systemic structur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jc w:val="center"/>
        <w:rPr>
          <w:color w:val="76923C"/>
          <w:sz w:val="20"/>
          <w:szCs w:val="20"/>
          <w:ins w:id="109" w:author="s.yearley" w:date="2010-08-05T13:49:00Z"/>
        </w:rPr>
      </w:pPr>
      <w:ins w:id="108" w:author="s.yearley" w:date="2010-08-05T13:49:00Z">
        <w:r>
          <w:rPr>
            <w:color w:val="76923C"/>
            <w:sz w:val="20"/>
            <w:szCs w:val="20"/>
          </w:rPr>
          <w:t>Prepared October 2009 by Shelley Yearley, Program Consultant, TLDSB</w:t>
        </w:r>
      </w:ins>
    </w:p>
    <w:p>
      <w:pPr>
        <w:pStyle w:val="ListParagraph"/>
        <w:ind w:left="1080" w:hanging="0"/>
        <w:jc w:val="center"/>
        <w:rPr>
          <w:color w:val="76923C"/>
          <w:sz w:val="20"/>
          <w:szCs w:val="20"/>
          <w:ins w:id="111" w:author="s.yearley" w:date="2010-08-05T13:49:00Z"/>
        </w:rPr>
      </w:pPr>
      <w:ins w:id="110" w:author="s.yearley" w:date="2010-08-05T13:49:00Z">
        <w:r>
          <w:rPr>
            <w:color w:val="76923C"/>
            <w:sz w:val="20"/>
            <w:szCs w:val="20"/>
          </w:rPr>
          <w:t>The information included below has been drawn from TLDSB ESIS files.</w:t>
        </w:r>
      </w:ins>
    </w:p>
    <w:p>
      <w:pPr>
        <w:pStyle w:val="ListParagraph"/>
        <w:ind w:left="1080" w:hanging="0"/>
        <w:jc w:val="center"/>
        <w:rPr>
          <w:color w:val="76923C"/>
          <w:sz w:val="20"/>
          <w:szCs w:val="20"/>
          <w:ins w:id="113" w:author="s.yearley" w:date="2010-08-05T13:49:00Z"/>
        </w:rPr>
      </w:pPr>
      <w:ins w:id="112" w:author="s.yearley" w:date="2010-08-05T13:49:00Z">
        <w:r>
          <w:rPr>
            <w:color w:val="76923C"/>
            <w:sz w:val="20"/>
            <w:szCs w:val="20"/>
          </w:rPr>
          <w:t xml:space="preserve">It is assumed that most students in Grade 9 Applied Math would enroll in </w:t>
          <w:br/>
          <w:t>Grade 10 Applied Math and Grade 11 College Math.</w:t>
        </w:r>
      </w:ins>
    </w:p>
    <w:p>
      <w:pPr>
        <w:pStyle w:val="Normal"/>
        <w:tabs>
          <w:tab w:val="clear" w:pos="720"/>
          <w:tab w:val="left" w:pos="4305" w:leader="none"/>
        </w:tabs>
        <w:rPr>
          <w:ins w:id="116" w:author="s.yearley" w:date="2010-08-05T13:49:00Z"/>
        </w:rPr>
      </w:pPr>
      <w:ins w:id="114" w:author="s.yearley" w:date="2010-08-05T13:49:00Z">
        <w:r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625</wp:posOffset>
              </wp:positionH>
              <wp:positionV relativeFrom="paragraph">
                <wp:posOffset>130175</wp:posOffset>
              </wp:positionV>
              <wp:extent cx="4943475" cy="2619375"/>
              <wp:effectExtent l="0" t="0" r="0" b="0"/>
              <wp:wrapNone/>
              <wp:docPr id="19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43475" cy="2619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15" w:author="s.yearley" w:date="2010-08-05T13:49:00Z">
        <w:r>
          <w:rPr/>
          <w:br w:type="textWrapping" w:clear="all"/>
        </w:r>
      </w:ins>
    </w:p>
    <w:p>
      <w:pPr>
        <w:pStyle w:val="Normal"/>
        <w:tabs>
          <w:tab w:val="clear" w:pos="720"/>
          <w:tab w:val="left" w:pos="4305" w:leader="none"/>
        </w:tabs>
        <w:jc w:val="right"/>
        <w:rPr>
          <w:ins w:id="118" w:author="s.yearley" w:date="2010-08-05T13:49:00Z"/>
        </w:rPr>
      </w:pPr>
      <w:ins w:id="117" w:author="s.yearley" w:date="2010-08-05T13:49:00Z">
        <w:r>
          <w:rPr/>
        </w:r>
      </w:ins>
    </w:p>
    <w:p>
      <w:pPr>
        <w:pStyle w:val="Normal"/>
        <w:rPr>
          <w:lang w:val="en-US" w:eastAsia="en-US"/>
          <w:ins w:id="120" w:author="s.yearley" w:date="2010-08-05T13:49:00Z"/>
        </w:rPr>
      </w:pPr>
      <w:ins w:id="119" w:author="s.yearley" w:date="2010-08-05T13:49:00Z">
        <w:r>
          <w:rPr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225</wp:posOffset>
                </wp:positionH>
                <wp:positionV relativeFrom="paragraph">
                  <wp:posOffset>137160</wp:posOffset>
                </wp:positionV>
                <wp:extent cx="1854200" cy="209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ool 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6.5pt;mso-wrap-distance-left:9.05pt;mso-wrap-distance-right:9.05pt;mso-wrap-distance-top:0pt;mso-wrap-distance-bottom:0pt;margin-top:10.8pt;mso-position-vertical-relative:text;margin-left: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hoo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  <w:ins w:id="122" w:author="s.yearley" w:date="2010-08-05T13:49:00Z"/>
        </w:rPr>
      </w:pPr>
      <w:ins w:id="121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36830" distR="66675" simplePos="0" locked="0" layoutInCell="0" allowOverlap="1" relativeHeight="38">
                  <wp:simplePos x="0" y="0"/>
                  <wp:positionH relativeFrom="column">
                    <wp:posOffset>-130175</wp:posOffset>
                  </wp:positionH>
                  <wp:positionV relativeFrom="paragraph">
                    <wp:posOffset>140335</wp:posOffset>
                  </wp:positionV>
                  <wp:extent cx="2495550" cy="1035685"/>
                  <wp:effectExtent l="0" t="0" r="0" b="5080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95520" cy="10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1631">
                                <a:moveTo>
                                  <a:pt x="434" y="491"/>
                                </a:moveTo>
                                <a:cubicBezTo>
                                  <a:pt x="1535" y="502"/>
                                  <a:pt x="2818" y="0"/>
                                  <a:pt x="3734" y="611"/>
                                </a:cubicBezTo>
                                <a:cubicBezTo>
                                  <a:pt x="3930" y="904"/>
                                  <a:pt x="3818" y="698"/>
                                  <a:pt x="3764" y="1451"/>
                                </a:cubicBezTo>
                                <a:cubicBezTo>
                                  <a:pt x="3762" y="1483"/>
                                  <a:pt x="3760" y="1523"/>
                                  <a:pt x="3734" y="1541"/>
                                </a:cubicBezTo>
                                <a:cubicBezTo>
                                  <a:pt x="3683" y="1578"/>
                                  <a:pt x="3554" y="1601"/>
                                  <a:pt x="3554" y="1601"/>
                                </a:cubicBezTo>
                                <a:cubicBezTo>
                                  <a:pt x="2814" y="1539"/>
                                  <a:pt x="2012" y="1395"/>
                                  <a:pt x="1304" y="1631"/>
                                </a:cubicBezTo>
                                <a:cubicBezTo>
                                  <a:pt x="1254" y="1621"/>
                                  <a:pt x="1202" y="1619"/>
                                  <a:pt x="1154" y="1601"/>
                                </a:cubicBezTo>
                                <a:cubicBezTo>
                                  <a:pt x="1120" y="1588"/>
                                  <a:pt x="1100" y="1544"/>
                                  <a:pt x="1064" y="1541"/>
                                </a:cubicBezTo>
                                <a:cubicBezTo>
                                  <a:pt x="765" y="1514"/>
                                  <a:pt x="464" y="1521"/>
                                  <a:pt x="164" y="1511"/>
                                </a:cubicBezTo>
                                <a:cubicBezTo>
                                  <a:pt x="181" y="1028"/>
                                  <a:pt x="0" y="720"/>
                                  <a:pt x="344" y="491"/>
                                </a:cubicBezTo>
                                <a:cubicBezTo>
                                  <a:pt x="443" y="524"/>
                                  <a:pt x="434" y="553"/>
                                  <a:pt x="434" y="49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3930,1631" path="m434,491c1535,502,2818,0,3734,611c3930,904,3818,698,3764,1451c3762,1483,3760,1523,3734,1541c3683,1578,3554,1601,3554,1601c2814,1539,2012,1395,1304,1631c1254,1621,1202,1619,1154,1601c1120,1588,1100,1544,1064,1541c765,1514,464,1521,164,1511c181,1028,0,720,344,491c443,524,434,553,434,491xe" stroked="t" o:allowincell="f" style="position:absolute;margin-left:-10.25pt;margin-top:11.05pt;width:196.45pt;height:81.5pt;mso-wrap-style:none;v-text-anchor:middle">
                  <v:fill o:detectmouseclick="t" on="false"/>
                  <v:stroke color="#76923c" weight="9360" joinstyle="round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ins w:id="124" w:author="s.yearley" w:date="2010-08-05T13:49:00Z"/>
        </w:rPr>
      </w:pPr>
      <w:ins w:id="123" w:author="s.yearley" w:date="2010-08-05T13:49:00Z">
        <w:r>
          <w:rPr/>
        </w:r>
      </w:ins>
    </w:p>
    <w:p>
      <w:pPr>
        <w:pStyle w:val="Normal"/>
        <w:rPr>
          <w:ins w:id="126" w:author="s.yearley" w:date="2010-08-05T13:49:00Z"/>
        </w:rPr>
      </w:pPr>
      <w:ins w:id="125" w:author="s.yearley" w:date="2010-08-05T13:49:00Z">
        <w:r>
          <w:rPr/>
        </w:r>
      </w:ins>
    </w:p>
    <w:p>
      <w:pPr>
        <w:pStyle w:val="Normal"/>
        <w:rPr>
          <w:ins w:id="128" w:author="s.yearley" w:date="2010-08-05T13:49:00Z"/>
        </w:rPr>
      </w:pPr>
      <w:ins w:id="127" w:author="s.yearley" w:date="2010-08-05T13:49:00Z">
        <w:r>
          <w:rPr/>
        </w:r>
      </w:ins>
    </w:p>
    <w:p>
      <w:pPr>
        <w:pStyle w:val="Normal"/>
        <w:rPr>
          <w:ins w:id="130" w:author="s.yearley" w:date="2010-08-05T13:49:00Z"/>
        </w:rPr>
      </w:pPr>
      <w:ins w:id="129" w:author="s.yearley" w:date="2010-08-05T13:49:00Z">
        <w:r>
          <w:rPr/>
        </w:r>
      </w:ins>
    </w:p>
    <w:p>
      <w:pPr>
        <w:pStyle w:val="Normal"/>
        <w:rPr>
          <w:color w:val="76923C"/>
          <w:lang w:val="en-US" w:eastAsia="en-US"/>
          <w:ins w:id="132" w:author="s.yearley" w:date="2010-08-05T13:49:00Z"/>
        </w:rPr>
      </w:pPr>
      <w:ins w:id="131" w:author="s.yearley" w:date="2010-08-05T13:49:00Z">
        <w:r>
          <w:rPr>
            <w:color w:val="76923C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3867785</wp:posOffset>
                  </wp:positionH>
                  <wp:positionV relativeFrom="paragraph">
                    <wp:posOffset>157480</wp:posOffset>
                  </wp:positionV>
                  <wp:extent cx="7515860" cy="1004570"/>
                  <wp:effectExtent l="0" t="38100" r="0" b="508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rot="10800000">
                            <a:off x="0" y="0"/>
                            <a:ext cx="7516080" cy="1005120"/>
                          </a:xfrm>
                          <a:prstGeom prst="bentConnector3">
                            <a:avLst>
                              <a:gd name="adj1" fmla="val 24764"/>
                            </a:avLst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margin-left:304.65pt;margin-top:12.45pt;width:591.7pt;height:79.05pt;rotation:180" type="_x0000_t34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74930" distR="114935" simplePos="0" locked="0" layoutInCell="0" allowOverlap="1" relativeHeight="32">
                  <wp:simplePos x="0" y="0"/>
                  <wp:positionH relativeFrom="column">
                    <wp:posOffset>-92075</wp:posOffset>
                  </wp:positionH>
                  <wp:positionV relativeFrom="paragraph">
                    <wp:posOffset>157480</wp:posOffset>
                  </wp:positionV>
                  <wp:extent cx="147955" cy="1276350"/>
                  <wp:effectExtent l="0" t="5080" r="5715" b="5715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7960" cy="127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10">
                                <a:moveTo>
                                  <a:pt x="143" y="0"/>
                                </a:moveTo>
                                <a:cubicBezTo>
                                  <a:pt x="0" y="430"/>
                                  <a:pt x="107" y="74"/>
                                  <a:pt x="143" y="1170"/>
                                </a:cubicBezTo>
                                <a:cubicBezTo>
                                  <a:pt x="151" y="1420"/>
                                  <a:pt x="146" y="1671"/>
                                  <a:pt x="173" y="1920"/>
                                </a:cubicBezTo>
                                <a:cubicBezTo>
                                  <a:pt x="177" y="1956"/>
                                  <a:pt x="233" y="2010"/>
                                  <a:pt x="233" y="20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233,2010" path="m143,0c0,430,107,74,143,1170c151,1420,146,1671,173,1920c177,1956,233,2010,233,2010e" stroked="t" o:allowincell="f" style="position:absolute;margin-left:-7.25pt;margin-top:12.4pt;width:11.6pt;height:100.45pt;mso-wrap-style:none;v-text-anchor:middle">
                  <v:fill o:detectmouseclick="t" on="false"/>
                  <v:stroke color="#76923c" weight="9360" joinstyle="round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lang w:val="en-US" w:eastAsia="en-US"/>
          <w:ins w:id="134" w:author="s.yearley" w:date="2010-08-05T13:49:00Z"/>
        </w:rPr>
      </w:pPr>
      <w:ins w:id="133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7696200</wp:posOffset>
                  </wp:positionH>
                  <wp:positionV relativeFrom="margin">
                    <wp:posOffset>2886075</wp:posOffset>
                  </wp:positionV>
                  <wp:extent cx="1172210" cy="1412875"/>
                  <wp:effectExtent l="19050" t="19685" r="19685" b="19050"/>
                  <wp:wrapSquare wrapText="bothSides"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72160" cy="141300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TLDSB Resul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0-50%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      11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50 – 59%    27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60 – 69%    23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70 - 79%     18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80 – 89%    16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90 – 100%    5%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606pt;margin-top:227.25pt;width:92.25pt;height:111.2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TLDSB Resul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0-50%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      11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50 – 59%    27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60 – 69%    23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70 - 79%     18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80 – 89%    16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90 – 100%    5%</w:t>
                        </w:r>
                      </w:p>
                    </w:txbxContent>
                  </v:textbox>
                  <v:fill o:detectmouseclick="t" type="solid" color2="black"/>
                  <v:stroke color="white" weight="38160" joinstyle="miter" endcap="flat"/>
                  <w10:wrap type="square"/>
                </v:shape>
              </w:pict>
            </mc:Fallback>
          </mc:AlternateContent>
        </w:r>
      </w:ins>
    </w:p>
    <w:p>
      <w:pPr>
        <w:pStyle w:val="Normal"/>
        <w:rPr>
          <w:lang w:val="en-US" w:eastAsia="en-US"/>
          <w:ins w:id="136" w:author="s.yearley" w:date="2010-08-05T13:49:00Z"/>
        </w:rPr>
      </w:pPr>
      <w:ins w:id="135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1619250</wp:posOffset>
                  </wp:positionH>
                  <wp:positionV relativeFrom="paragraph">
                    <wp:posOffset>89535</wp:posOffset>
                  </wp:positionV>
                  <wp:extent cx="419100" cy="635"/>
                  <wp:effectExtent l="5080" t="5715" r="5715" b="3810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">
                                <a:moveTo>
                                  <a:pt x="660" y="0"/>
                                </a:moveTo>
                                <a:cubicBezTo>
                                  <a:pt x="440" y="0"/>
                                  <a:pt x="22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660,1" path="m660,0c440,0,220,0,0,0e" stroked="t" o:allowincell="f" style="position:absolute;margin-left:127.5pt;margin-top:7.05pt;width:32.95pt;height:0pt;mso-wrap-style:none;v-text-anchor:middle">
                  <v:fill o:detectmouseclick="t" on="false"/>
                  <v:stroke color="#76923c" weight="9360" joinstyle="round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lang w:val="en-US" w:eastAsia="en-US"/>
          <w:ins w:id="138" w:author="s.yearley" w:date="2010-08-05T13:49:00Z"/>
        </w:rPr>
      </w:pPr>
      <w:ins w:id="137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10079355</wp:posOffset>
                  </wp:positionH>
                  <wp:positionV relativeFrom="margin">
                    <wp:posOffset>3152775</wp:posOffset>
                  </wp:positionV>
                  <wp:extent cx="3884295" cy="1222375"/>
                  <wp:effectExtent l="19685" t="19685" r="19050" b="19050"/>
                  <wp:wrapSquare wrapText="bothSides"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4400" cy="122220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Students who fall in the 50-59% mark range could have achieved a final mark of anywhere from 45-59%.  How are these students faring in successive courses?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793.65pt;margin-top:248.25pt;width:305.8pt;height:96.2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Students who fall in the 50-59% mark range could have achieved a final mark of anywhere from 45-59%.  How are these students faring in successive courses?</w:t>
                        </w:r>
                      </w:p>
                    </w:txbxContent>
                  </v:textbox>
                  <v:fill o:detectmouseclick="t" on="false"/>
                  <v:stroke color="white" weight="38160" joinstyle="miter" endcap="flat"/>
                  <w10:wrap type="square"/>
                </v:shape>
              </w:pict>
            </mc:Fallback>
          </mc:AlternateContent>
        </w:r>
      </w:ins>
    </w:p>
    <w:p>
      <w:pPr>
        <w:pStyle w:val="Normal"/>
        <w:rPr>
          <w:ins w:id="140" w:author="s.yearley" w:date="2010-08-05T13:49:00Z"/>
        </w:rPr>
      </w:pPr>
      <w:ins w:id="139" w:author="s.yearley" w:date="2010-08-05T13:49:00Z">
        <w:r>
          <w:rPr/>
        </w:r>
      </w:ins>
    </w:p>
    <w:p>
      <w:pPr>
        <w:pStyle w:val="Normal"/>
        <w:rPr>
          <w:lang w:val="en-US" w:eastAsia="en-US"/>
          <w:ins w:id="142" w:author="s.yearley" w:date="2010-08-05T13:49:00Z"/>
        </w:rPr>
      </w:pPr>
      <w:ins w:id="141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2384425</wp:posOffset>
                  </wp:positionH>
                  <wp:positionV relativeFrom="margin">
                    <wp:posOffset>3477895</wp:posOffset>
                  </wp:positionV>
                  <wp:extent cx="2075180" cy="1876425"/>
                  <wp:effectExtent l="19050" t="19685" r="19685" b="19050"/>
                  <wp:wrapSquare wrapText="bothSides"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75040" cy="187632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Doug McDougall (OISE/UT) states that 90% 0f the students who fail grade 9 applied math drop out of school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Are these 9 students being tracked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 What about the 26 students who achieved in the 50-59% range?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187.75pt;margin-top:273.85pt;width:163.35pt;height:147.7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Doug McDougall (OISE/UT) states that 90% 0f the students who fail grade 9 applied math drop out of school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Are these 9 students being tracked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 What about the 26 students who achieved in the 50-59% range?</w:t>
                        </w:r>
                      </w:p>
                    </w:txbxContent>
                  </v:textbox>
                  <v:fill o:detectmouseclick="t" on="false"/>
                  <v:stroke color="white" weight="38160" joinstyle="miter" endcap="flat"/>
                  <w10:wrap type="square"/>
                </v:shape>
              </w:pict>
            </mc:Fallback>
          </mc:AlternateContent>
        </w:r>
      </w:ins>
    </w:p>
    <w:p>
      <w:pPr>
        <w:pStyle w:val="Normal"/>
        <w:rPr>
          <w:lang w:val="en-US" w:eastAsia="en-US"/>
          <w:ins w:id="144" w:author="s.yearley" w:date="2010-08-05T13:49:00Z"/>
        </w:rPr>
      </w:pPr>
      <w:ins w:id="143" w:author="s.yearley" w:date="2010-08-05T13:49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676525</wp:posOffset>
              </wp:positionH>
              <wp:positionV relativeFrom="paragraph">
                <wp:posOffset>142240</wp:posOffset>
              </wp:positionV>
              <wp:extent cx="5287645" cy="2781300"/>
              <wp:effectExtent l="0" t="0" r="0" b="0"/>
              <wp:wrapNone/>
              <wp:docPr id="28" name="Picture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Picture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87645" cy="2781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3601720</wp:posOffset>
                  </wp:positionV>
                  <wp:extent cx="1731645" cy="2105025"/>
                  <wp:effectExtent l="19685" t="19685" r="19050" b="19050"/>
                  <wp:wrapSquare wrapText="bothSides"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31600" cy="210492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9% of students failed grade 9 applied.  25% of students achieved 50 – 59%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1 out of every 3 grade 9 applied student did not have enough background to be successful in grade 10 applied mathematics.  How are these students’ needs being met in grade 10?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-5.1pt;margin-top:283.6pt;width:136.3pt;height:165.7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9% of students failed grade 9 applied.  25% of students achieved 50 – 59%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1 out of every 3 grade 9 applied student did not have enough background to be successful in grade 10 applied mathematics.  How are these students’ needs being met in grade 10?</w:t>
                        </w:r>
                      </w:p>
                    </w:txbxContent>
                  </v:textbox>
                  <v:fill o:detectmouseclick="t" on="false"/>
                  <v:stroke color="white" weight="38160" joinstyle="miter" endcap="flat"/>
                  <w10:wrap type="square"/>
                </v:shape>
              </w:pict>
            </mc:Fallback>
          </mc:AlternateContent>
        </w:r>
      </w:ins>
    </w:p>
    <w:p>
      <w:pPr>
        <w:pStyle w:val="Normal"/>
        <w:rPr>
          <w:lang w:val="en-US" w:eastAsia="en-US"/>
          <w:ins w:id="146" w:author="s.yearley" w:date="2010-08-05T13:49:00Z"/>
        </w:rPr>
      </w:pPr>
      <w:ins w:id="145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6791325</wp:posOffset>
                  </wp:positionH>
                  <wp:positionV relativeFrom="paragraph">
                    <wp:posOffset>33020</wp:posOffset>
                  </wp:positionV>
                  <wp:extent cx="2791460" cy="1076960"/>
                  <wp:effectExtent l="0" t="4445" r="1905" b="8255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279180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34.75pt;margin-top:2.6pt;width:219.7pt;height:84.75pt;flip:x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9572625</wp:posOffset>
                  </wp:positionH>
                  <wp:positionV relativeFrom="paragraph">
                    <wp:posOffset>32385</wp:posOffset>
                  </wp:positionV>
                  <wp:extent cx="1948815" cy="3907790"/>
                  <wp:effectExtent l="4445" t="2540" r="635" b="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949040" cy="390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753.75pt;margin-top:2.55pt;width:153.4pt;height:307.7pt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-400685</wp:posOffset>
                  </wp:positionH>
                  <wp:positionV relativeFrom="paragraph">
                    <wp:posOffset>32385</wp:posOffset>
                  </wp:positionV>
                  <wp:extent cx="2067560" cy="2458085"/>
                  <wp:effectExtent l="0" t="0" r="3810" b="3175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 flipV="1">
                            <a:off x="0" y="0"/>
                            <a:ext cx="2067840" cy="245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-31.55pt;margin-top:2.55pt;width:162.7pt;height:193.45pt;flip:xy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ins w:id="148" w:author="s.yearley" w:date="2010-08-05T13:49:00Z"/>
        </w:rPr>
      </w:pPr>
      <w:ins w:id="147" w:author="s.yearley" w:date="2010-08-05T13:49:00Z">
        <w:r>
          <w:rPr/>
        </w:r>
      </w:ins>
    </w:p>
    <w:p>
      <w:pPr>
        <w:pStyle w:val="Normal"/>
        <w:rPr>
          <w:lang w:val="en-US" w:eastAsia="en-US"/>
          <w:ins w:id="150" w:author="s.yearley" w:date="2010-08-05T13:49:00Z"/>
        </w:rPr>
      </w:pPr>
      <w:ins w:id="149" w:author="s.yearley" w:date="2010-08-05T13:49:00Z">
        <w:r>
          <w:rPr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7225</wp:posOffset>
                </wp:positionH>
                <wp:positionV relativeFrom="paragraph">
                  <wp:posOffset>142875</wp:posOffset>
                </wp:positionV>
                <wp:extent cx="1854200" cy="2095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ool 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6.5pt;mso-wrap-distance-left:9.05pt;mso-wrap-distance-right:9.05pt;mso-wrap-distance-top:0pt;mso-wrap-distance-bottom:0pt;margin-top:11.25pt;mso-position-vertical-relative:text;margin-left:2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hoo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ns w:id="152" w:author="s.yearley" w:date="2010-08-05T13:49:00Z"/>
        </w:rPr>
      </w:pPr>
      <w:ins w:id="151" w:author="s.yearley" w:date="2010-08-05T13:49:00Z">
        <w:r>
          <w:rPr/>
        </w:r>
      </w:ins>
    </w:p>
    <w:p>
      <w:pPr>
        <w:pStyle w:val="Normal"/>
        <w:rPr>
          <w:ins w:id="154" w:author="s.yearley" w:date="2010-08-05T13:49:00Z"/>
        </w:rPr>
      </w:pPr>
      <w:ins w:id="153" w:author="s.yearley" w:date="2010-08-05T13:49:00Z">
        <w:r>
          <w:rPr/>
        </w:r>
      </w:ins>
    </w:p>
    <w:p>
      <w:pPr>
        <w:pStyle w:val="Normal"/>
        <w:rPr>
          <w:ins w:id="156" w:author="s.yearley" w:date="2010-08-05T13:49:00Z"/>
        </w:rPr>
      </w:pPr>
      <w:ins w:id="155" w:author="s.yearley" w:date="2010-08-05T13:49:00Z">
        <w:r>
          <w:rPr/>
        </w:r>
      </w:ins>
    </w:p>
    <w:p>
      <w:pPr>
        <w:pStyle w:val="Normal"/>
        <w:rPr>
          <w:ins w:id="158" w:author="s.yearley" w:date="2010-08-05T13:49:00Z"/>
        </w:rPr>
      </w:pPr>
      <w:ins w:id="157" w:author="s.yearley" w:date="2010-08-05T13:49:00Z">
        <w:r>
          <w:rPr/>
        </w:r>
      </w:ins>
    </w:p>
    <w:p>
      <w:pPr>
        <w:pStyle w:val="Normal"/>
        <w:rPr>
          <w:ins w:id="160" w:author="s.yearley" w:date="2010-08-05T13:49:00Z"/>
        </w:rPr>
      </w:pPr>
      <w:ins w:id="159" w:author="s.yearley" w:date="2010-08-05T13:49:00Z">
        <w:r>
          <w:rPr/>
        </w:r>
      </w:ins>
    </w:p>
    <w:p>
      <w:pPr>
        <w:pStyle w:val="Normal"/>
        <w:rPr>
          <w:ins w:id="162" w:author="s.yearley" w:date="2010-08-05T13:49:00Z"/>
        </w:rPr>
      </w:pPr>
      <w:ins w:id="161" w:author="s.yearley" w:date="2010-08-05T13:49:00Z">
        <w:r>
          <w:rPr/>
        </w:r>
      </w:ins>
    </w:p>
    <w:p>
      <w:pPr>
        <w:pStyle w:val="Normal"/>
        <w:rPr>
          <w:ins w:id="164" w:author="s.yearley" w:date="2010-08-05T13:49:00Z"/>
        </w:rPr>
      </w:pPr>
      <w:ins w:id="163" w:author="s.yearley" w:date="2010-08-05T13:49:00Z">
        <w:r>
          <w:rPr/>
        </w:r>
      </w:ins>
    </w:p>
    <w:p>
      <w:pPr>
        <w:pStyle w:val="Normal"/>
        <w:rPr>
          <w:lang w:val="en-US" w:eastAsia="en-US"/>
          <w:ins w:id="166" w:author="s.yearley" w:date="2010-08-05T13:49:00Z"/>
        </w:rPr>
      </w:pPr>
      <w:ins w:id="165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12915900</wp:posOffset>
                  </wp:positionH>
                  <wp:positionV relativeFrom="margin">
                    <wp:posOffset>5437505</wp:posOffset>
                  </wp:positionV>
                  <wp:extent cx="1172210" cy="1412875"/>
                  <wp:effectExtent l="19050" t="19685" r="19685" b="19050"/>
                  <wp:wrapSquare wrapText="bothSides"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72160" cy="141300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TLDSB Resul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0-50%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      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50 – 59%    27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60 – 69%    2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70 - 79%     21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80 – 89%    1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90 – 100%    4%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017pt;margin-top:428.15pt;width:92.25pt;height:111.2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TLDSB Result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0-50%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      1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50 – 59%    27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60 – 69%    2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70 - 79%     21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80 – 89%    1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90 – 100%    4%</w:t>
                        </w:r>
                      </w:p>
                    </w:txbxContent>
                  </v:textbox>
                  <v:fill o:detectmouseclick="t" type="solid" color2="black"/>
                  <v:stroke color="white" weight="38160" joinstyle="miter" endcap="flat"/>
                  <w10:wrap type="square"/>
                </v:shape>
              </w:pict>
            </mc:Fallback>
          </mc:AlternateContent>
        </w:r>
      </w:ins>
    </w:p>
    <w:p>
      <w:pPr>
        <w:pStyle w:val="Normal"/>
        <w:rPr>
          <w:ins w:id="168" w:author="s.yearley" w:date="2010-08-05T13:49:00Z"/>
        </w:rPr>
      </w:pPr>
      <w:ins w:id="167" w:author="s.yearley" w:date="2010-08-05T13:49:00Z">
        <w:r>
          <w:rPr/>
        </w:r>
      </w:ins>
    </w:p>
    <w:p>
      <w:pPr>
        <w:pStyle w:val="Normal"/>
        <w:rPr>
          <w:ins w:id="170" w:author="s.yearley" w:date="2010-08-05T13:49:00Z"/>
        </w:rPr>
      </w:pPr>
      <w:ins w:id="169" w:author="s.yearley" w:date="2010-08-05T13:49:00Z">
        <w:r>
          <w:rPr/>
        </w:r>
      </w:ins>
    </w:p>
    <w:p>
      <w:pPr>
        <w:pStyle w:val="Normal"/>
        <w:rPr>
          <w:ins w:id="172" w:author="s.yearley" w:date="2010-08-05T13:49:00Z"/>
        </w:rPr>
      </w:pPr>
      <w:ins w:id="171" w:author="s.yearley" w:date="2010-08-05T13:49:00Z">
        <w:r>
          <w:rPr/>
        </w:r>
      </w:ins>
    </w:p>
    <w:p>
      <w:pPr>
        <w:pStyle w:val="Normal"/>
        <w:rPr>
          <w:lang w:val="en-US" w:eastAsia="en-US"/>
          <w:ins w:id="174" w:author="s.yearley" w:date="2010-08-05T13:49:00Z"/>
        </w:rPr>
      </w:pPr>
      <w:ins w:id="173" w:author="s.yearley" w:date="2010-08-05T13:49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570990</wp:posOffset>
                  </wp:positionH>
                  <wp:positionV relativeFrom="margin">
                    <wp:posOffset>6014085</wp:posOffset>
                  </wp:positionV>
                  <wp:extent cx="2150745" cy="1460500"/>
                  <wp:effectExtent l="20320" t="19050" r="19050" b="1968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0640" cy="146052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The number of students increases slightly from Grade 9 to Grade 10 and then drops in Grade 11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>How does the composition of this cohort chan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BRADDON" w:hAnsi="BRADDON" w:eastAsia="Times New Roman" w:cs="BRADDON"/>
                                  <w:color w:val="76923C"/>
                                  <w:lang w:val="en-CA" w:bidi="ar-SA"/>
                                </w:rPr>
                                <w:t xml:space="preserve">Who are the students who study 9P then 10P then 11C?  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123.7pt;margin-top:473.55pt;width:169.3pt;height:114.95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The number of students increases slightly from Grade 9 to Grade 10 and then drops in Grade 11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>How does the composition of this cohort chang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BRADDON" w:hAnsi="BRADDON" w:eastAsia="Times New Roman" w:cs="BRADDON"/>
                            <w:color w:val="76923C"/>
                            <w:lang w:val="en-CA" w:bidi="ar-SA"/>
                          </w:rPr>
                          <w:t xml:space="preserve">Who are the students who study 9P then 10P then 11C?  </w:t>
                        </w:r>
                      </w:p>
                    </w:txbxContent>
                  </v:textbox>
                  <v:fill o:detectmouseclick="t" on="false"/>
                  <v:stroke color="white" weight="381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lang w:val="en-US" w:eastAsia="en-US"/>
          <w:ins w:id="176" w:author="s.yearley" w:date="2010-08-05T13:49:00Z"/>
        </w:rPr>
      </w:pPr>
      <w:ins w:id="175" w:author="s.yearley" w:date="2010-08-05T13:49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9064625</wp:posOffset>
              </wp:positionH>
              <wp:positionV relativeFrom="paragraph">
                <wp:posOffset>56515</wp:posOffset>
              </wp:positionV>
              <wp:extent cx="5568315" cy="2922270"/>
              <wp:effectExtent l="0" t="0" r="0" b="0"/>
              <wp:wrapNone/>
              <wp:docPr id="36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68315" cy="2922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3467100</wp:posOffset>
                  </wp:positionH>
                  <wp:positionV relativeFrom="paragraph">
                    <wp:posOffset>80645</wp:posOffset>
                  </wp:positionV>
                  <wp:extent cx="2153285" cy="1270"/>
                  <wp:effectExtent l="635" t="37465" r="0" b="3810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2153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273pt;margin-top:6.35pt;width:169.5pt;height:0.1pt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3467100</wp:posOffset>
                  </wp:positionH>
                  <wp:positionV relativeFrom="paragraph">
                    <wp:posOffset>66040</wp:posOffset>
                  </wp:positionV>
                  <wp:extent cx="6860540" cy="2716530"/>
                  <wp:effectExtent l="1905" t="4445" r="0" b="7620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6860880" cy="271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273pt;margin-top:5.2pt;width:540.2pt;height:213.9pt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ins w:id="178" w:author="s.yearley" w:date="2010-08-05T13:49:00Z"/>
        </w:rPr>
      </w:pPr>
      <w:ins w:id="177" w:author="s.yearley" w:date="2010-08-05T13:49:00Z">
        <w:r>
          <w:rPr/>
        </w:r>
      </w:ins>
    </w:p>
    <w:p>
      <w:pPr>
        <w:pStyle w:val="Normal"/>
        <w:rPr>
          <w:ins w:id="180" w:author="s.yearley" w:date="2010-08-05T13:49:00Z"/>
        </w:rPr>
      </w:pPr>
      <w:ins w:id="179" w:author="s.yearley" w:date="2010-08-05T13:49:00Z">
        <w:r>
          <w:rPr/>
        </w:r>
      </w:ins>
    </w:p>
    <w:p>
      <w:pPr>
        <w:pStyle w:val="Normal"/>
        <w:rPr>
          <w:lang w:val="en-US" w:eastAsia="en-US"/>
          <w:ins w:id="182" w:author="s.yearley" w:date="2010-08-05T13:49:00Z"/>
        </w:rPr>
      </w:pPr>
      <w:ins w:id="181" w:author="s.yearley" w:date="2010-08-05T13:49:00Z">
        <w:r>
          <w:rPr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32950</wp:posOffset>
                </wp:positionH>
                <wp:positionV relativeFrom="paragraph">
                  <wp:posOffset>132080</wp:posOffset>
                </wp:positionV>
                <wp:extent cx="1854200" cy="2095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ool 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6.5pt;mso-wrap-distance-left:9.05pt;mso-wrap-distance-right:9.05pt;mso-wrap-distance-top:0pt;mso-wrap-distance-bottom:0pt;margin-top:10.4pt;mso-position-vertical-relative:text;margin-left:7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hoo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ns w:id="184" w:author="s.yearley" w:date="2010-08-05T13:49:00Z"/>
        </w:rPr>
      </w:pPr>
      <w:ins w:id="183" w:author="s.yearley" w:date="2010-08-05T13:49:00Z">
        <w:r>
          <w:rPr/>
        </w:r>
      </w:ins>
    </w:p>
    <w:p>
      <w:pPr>
        <w:pStyle w:val="Normal"/>
        <w:rPr>
          <w:ins w:id="186" w:author="s.yearley" w:date="2010-08-05T13:49:00Z"/>
        </w:rPr>
      </w:pPr>
      <w:ins w:id="185" w:author="s.yearley" w:date="2010-08-05T13:49:00Z">
        <w:r>
          <w:rPr/>
        </w:r>
      </w:ins>
    </w:p>
    <w:p>
      <w:pPr>
        <w:pStyle w:val="Normal"/>
        <w:tabs>
          <w:tab w:val="clear" w:pos="720"/>
          <w:tab w:val="left" w:pos="16744" w:leader="none"/>
        </w:tabs>
        <w:rPr>
          <w:ins w:id="188" w:author="s.yearley" w:date="2010-08-05T13:49:00Z"/>
        </w:rPr>
      </w:pPr>
      <w:ins w:id="187" w:author="s.yearley" w:date="2010-08-05T13:49:00Z">
        <w:r>
          <w:rPr/>
          <w:tab/>
        </w:r>
      </w:ins>
    </w:p>
    <w:p>
      <w:pPr>
        <w:pStyle w:val="DayTitle"/>
        <w:rPr/>
      </w:pPr>
      <w:r>
        <w:rPr/>
      </w:r>
    </w:p>
    <w:p>
      <w:pPr>
        <w:pStyle w:val="DayTitl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D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7:41:00Z</dcterms:created>
  <dc:creator>Irvine,Jeff</dc:creator>
  <dc:description/>
  <cp:keywords/>
  <dc:language>en-US</dc:language>
  <cp:lastModifiedBy>s.yearley</cp:lastModifiedBy>
  <cp:lastPrinted>2010-07-30T14:10:00Z</cp:lastPrinted>
  <dcterms:modified xsi:type="dcterms:W3CDTF">2010-08-05T17:53:00Z</dcterms:modified>
  <cp:revision>7</cp:revision>
  <dc:subject/>
  <dc:title>Unit #: Day #: (Title)</dc:title>
</cp:coreProperties>
</file>